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 xml:space="preserve">Alex Newman Hollywood film endüstrisindeki evrim propagandasını anlatıyor </w:t>
      </w:r>
    </w:p>
    <w:p>
      <w:pPr>
        <w:pStyle w:val="Normal"/>
        <w:rPr>
          <w:b/>
          <w:b/>
        </w:rPr>
      </w:pPr>
      <w:r>
        <w:rPr>
          <w:b/>
        </w:rPr>
      </w:r>
    </w:p>
    <w:p>
      <w:pPr>
        <w:pStyle w:val="Normal"/>
        <w:rPr/>
      </w:pPr>
      <w:r>
        <w:rPr/>
        <w:t xml:space="preserve">- Evrim teorisi ile ilgili medyada büyük bir ahlaki sorun var. Hollywood filmleri, TV programları ve çok satan kitaplar ile ilgili ne düşünüyorsunuz? Evrim teorisi ile ne gibi bağlantıları var? Son yıllarda, ana teması evrim olan filmlerin sayısında artış oldu.  </w:t>
      </w:r>
    </w:p>
    <w:p>
      <w:pPr>
        <w:pStyle w:val="Normal"/>
        <w:rPr/>
      </w:pPr>
      <w:r>
        <w:rPr/>
      </w:r>
    </w:p>
    <w:p>
      <w:pPr>
        <w:pStyle w:val="Normal"/>
        <w:rPr/>
      </w:pPr>
      <w:r>
        <w:rPr/>
        <w:t xml:space="preserve">- Kesinlikle. Evrim teorisi, evrimci bakış açısı, Amerika’daki elitlerin halkın benimsemesini istediği dünya görüşü ile temelden bağlantılı. Evrim düşüncesi aslında bu dünya görüşünde hayati bir yere sahip  çünkü evrim teorisine inanmadığınız zaman, Allah’ın varlığını (haşa), ahlakın, doğrunun ve yanlışın varlığını reddeden dünya görüşü tamamen çöküyor. Hollywood ise, bu hümanist ve sosyalist dünya görüşünü sonuna kadar benimsemiş durumda ve bunu yaymak istiyor. Adeta dini bir gayret içindeler, diğer insanların da kendileri ile aynı inancı paylaşmasını istiyorlar. Bu, çok sinsi ve tehlikeli bir hareket. Ancak popüler kültürdeki durum da medya ve eğitim sistemi ile aynı; sokaktaki Amerikalının değerlerini yansıtmıyor. Tekrar söylüyorum, Amerikalıların ezici çoğunluğu kendini dindar kabul ediyor. Ancak Hollywood, ahlaksızlığı, homoseksüelliği, sınır tanımazlığı teşvik ederek, aileyi, Hristiyanlığı ve Kiliseyi, ve hatta (haşa) Allah inancını alaya alarak, çirkinlikleri yaymaya devam ediyor. Aslında tüm bunların kökeninde evrim teorisi var, çünkü aynı eğitimde de olduğu gibi, evrimin sağladığı sözde temel olmadığında kabul etmemizi istedikleri diğer şeyler de geçersiz hale geliyor. Dolayısıyla yüzde yüz net olan bir şey var ki, o da kültürel elitlerin - tabi ki bunların arasına Hollywood’un başındaki kişiler de dahil - bu evrimci görüşe sıkı sıkıya bağlı olduğu. Amerikalıların çoğu zaman kendileri ile aynı görüşü paylaşmadığını bilmelerine rağmen yine de bu görüşleri dayatmaya devam ediyorlar. Medyanın, eğlence ve eğitim sektörünün Amerikalıları bu evrim propagandası bombardımanına tuttuğu bir tür yankı sistemi yaratıyorlar. Fakat, az önce de belirttiğim gibi, Amerikan halkı - en azından Amerikalıların çok büyük bir bölümü – neyse ki bir şekilde bu oyuna düşmedi. Yine anketler gösteriyor ki çoğu Amerikalı evrim teorisine inanmıyor. Ama Amerika hakkında hiçbir şey bilmeyen birisi Amerika'ya gelseydi ve tek gördüğü medya, büyük gazeteler ve TV istasyonları, Hollywood filmleri ve propagandası ve eğitim sistemi olsaydı, Amerika'nın tamamıyla evrimci inancı benimsediğini düşünebilirdi. Hatta bu inancın doğru bir inanç olduğuna bile inanabilirlerdi. Ancak bu görünüm, Amerika halkının görüşünü yansıtmıyor. Bence bunun bir sebebi de, Hristiyanların ve dindarların, bu kültürel kurumların birçoğunu Darwinist, Marksist, hümanist güçlerin eline terk etmiş olması.  Ama şu anda bir tür yeniden diriliş görmeye başlıyoruz. Şu an Amerika'da ilginç birşey oluyor. Pek çok insan, Hristiyanlar ve ailelere yönelik olan ve ahlaksızlık propagandası yapmayan film yapımcılığının son derece karlı olabileceğini fark etti. Tabiri caizse bu, bir çeşit Rönesans. Güzel ahlaklı Hristiyanlara yönelik ve dindar aile görüşünü yansıtan eğlence içeriğinde gerçekten bir patlama var. Bu oldukça yeni bir gelişme. Devasa bir pazarın öylece beklediğinin farkına varıyorlar. Ancak şu an için, Hollywood, film ve müzik sektörleri de dahil olmak üzere en etkin kültürel kurumlar, sıradan Amerikalıların benimsedikleri değerlere şiddetli şekilde karşılar ve evrim inancına bağlılıklarını devam ettiriyorlar. </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tr-TR" w:bidi="tr-TR" w:eastAsia="zh-CN"/>
    </w:rPr>
  </w:style>
  <w:style w:type="character" w:styleId="WW8Num1z0">
    <w:name w:val="WW8Num1z0"/>
    <w:qFormat/>
    <w:rPr>
      <w:rFonts w:ascii="Cambria" w:hAnsi="Cambria"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AklamaBavurusu">
    <w:name w:val="Açıklama Başvurusu"/>
    <w:qFormat/>
    <w:rPr>
      <w:sz w:val="18"/>
      <w:szCs w:val="18"/>
    </w:rPr>
  </w:style>
  <w:style w:type="character" w:styleId="AklamaMetniChar">
    <w:name w:val="Açıklama Metni Char"/>
    <w:basedOn w:val="VarsaylanParagrafYazTipi"/>
    <w:qFormat/>
    <w:rPr/>
  </w:style>
  <w:style w:type="character" w:styleId="AklamaKonusuChar">
    <w:name w:val="Açıklama Konusu Char"/>
    <w:qFormat/>
    <w:rPr>
      <w:b/>
      <w:bCs/>
      <w:sz w:val="20"/>
      <w:szCs w:val="20"/>
    </w:rPr>
  </w:style>
  <w:style w:type="character" w:styleId="BalonMetniChar">
    <w:name w:val="Balon Metni Char"/>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style>
  <w:style w:type="paragraph" w:styleId="AklamaMetni">
    <w:name w:val="Açıklama Metni"/>
    <w:basedOn w:val="Normal"/>
    <w:qFormat/>
    <w:pPr/>
    <w:rPr/>
  </w:style>
  <w:style w:type="paragraph" w:styleId="AklamaKonusu">
    <w:name w:val="Açıklama Konusu"/>
    <w:basedOn w:val="AklamaMetni"/>
    <w:next w:val="AklamaMetni"/>
    <w:qFormat/>
    <w:pPr/>
    <w:rPr>
      <w:b/>
      <w:bCs/>
      <w:sz w:val="20"/>
      <w:szCs w:val="20"/>
    </w:rPr>
  </w:style>
  <w:style w:type="paragraph" w:styleId="BalonMetni">
    <w:name w:val="Balon Metni"/>
    <w:basedOn w:val="Normal"/>
    <w:qFormat/>
    <w:pPr/>
    <w:rPr>
      <w:rFonts w:ascii="Times New Roman" w:hAnsi="Times New Roman"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8T20:45:00Z</dcterms:created>
  <dc:creator>Nkoc</dc:creator>
  <dc:description/>
  <cp:keywords/>
  <dc:language>en-US</dc:language>
  <cp:lastModifiedBy>Windows Kullanıcısı</cp:lastModifiedBy>
  <dcterms:modified xsi:type="dcterms:W3CDTF">2018-07-08T20:45:00Z</dcterms:modified>
  <cp:revision>2</cp:revision>
  <dc:subject/>
  <dc:title/>
</cp:coreProperties>
</file>