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 xml:space="preserve">Alex Newman Amerikan basınındaki evrim propagandasını anlatıyor </w:t>
      </w:r>
    </w:p>
    <w:p>
      <w:pPr>
        <w:pStyle w:val="Normal"/>
        <w:rPr>
          <w:b/>
          <w:b/>
        </w:rPr>
      </w:pPr>
      <w:r>
        <w:rPr>
          <w:b/>
        </w:rPr>
      </w:r>
    </w:p>
    <w:p>
      <w:pPr>
        <w:pStyle w:val="Normal"/>
        <w:rPr/>
      </w:pPr>
      <w:r>
        <w:rPr/>
        <w:t xml:space="preserve">- İstanbul'a hoş geldiniz. Sizi burada ağırlıyor olmak bizim için büyük bir zevk. Size evrim teorisi üzerine tecrübeleriniz ile ilgili birkaç soru sormak istiyorum. Dünya çapında pek çok medya organıyla çalışan bir gazeteci olduğunuzu biliyorum. Halka evrim teorisine ilişkin verilen bilgilerle ilgili ne düşünüyorsunuz? Bu bilgiler insanları nasıl yanlış yönlendiriyor ve sokaktaki insanların evrim teorisi ile ilgili medyada çıkan haberlere bakışı nasıl? </w:t>
      </w:r>
    </w:p>
    <w:p>
      <w:pPr>
        <w:pStyle w:val="Normal"/>
        <w:rPr/>
      </w:pPr>
      <w:r>
        <w:rPr/>
      </w:r>
    </w:p>
    <w:p>
      <w:pPr>
        <w:pStyle w:val="Normal"/>
        <w:rPr/>
      </w:pPr>
      <w:r>
        <w:rPr/>
        <w:t xml:space="preserve">- Beni davet ettiğiniz için de soru için de teşekkür ederim. Konu evrime gelince, ABD medyasında büyük bir tarafgirlik olduğunu düşünüyorum. Neredeyse tanıdığım tüm ünlü gazeteciler evrim görüşünü benimsemiş kişiler. Dolayısıyla bulunan yeni bir fosil olduğunda, gazeteciler ‘benim varsayımlarım nedir, bunlar doğru mu?’ gibi hayati soruları kendilerine sormadan bu bulguları evimin kanıtıymış gibi haber yapıyorlar. Bence bu durum, Amerika’da özellikle de medya ve eğitim sisteminin kontrolünü elinde tutan insanlar arasında çok yaygın. Sıradan Amerikalıların hepsi evrime inanmıyor. Örneğin birçok kilisede, evrim teorisinin yanlışları anlatılıyor. Amerikalıların çoğu kendilerini dindar olarak görüyor, dolayısıyla bu teoriye karşı güçlü bir direniş söz konusu. Ancak medya kuruluşlarında, sahte haber gazeteciliğinde, yani sözde ana-akım medyasında, olağan Amerikalılar yaratılışa inandıkları için küçümseniyor. Ama bu şekilde düşünen gazeteciler evrimin doğru olup olmadığını hiç araştırmadan bu tavrı gösteriyorlar. Ne yazık ki ben de bir zamanlar öyleydim.  Bana evrimin gerçek olduğu söylenmişti, ben de evrimin gerçek olduğuna inanıyordum. Birisi bana ilk defa gelip evrimin gerçek olmadığını söylediğinde, yüzüne gülüp "bu çok saçma, nasıl böyle bir şeye inanabilirsin?" demiştim. Aslında kandırılmış, yalan söylenmiş olanın ben olduğumu ise ancak yıllarca kanıtları inceledikten sonra anladım. Yani ben de şu an bu gazetecilerin birçoğunun yaptığı şeyi yapıyordum, o yüzden onları suçlayamam. Sadece, bu konuyu gidip samimi bir şekilde incelemeleri gerektiğini düşünüyorum, çünkü okuyucularına çok büyük kötülük yapıyorlar. Birçok okuyucu bu [evrim yanlısı] haberlerin taraflı, hatalı bir bakış açısı ile yapıldığının farkında. Ama evrimin gerçek olmadığını bilmeyen kişiler de var, ve bu tavır onların önyargılarını destekliyor, onları kendi dünya görüşlerine daha bağlı hale getiriyorlar. Dolayısıyla bu büyük bir sorun. Üstelik maalesef münferit bir sorun da değil; evrim inancı, ayrıca pek çok başka şeye olan inanç ile de ilişkili ve bence bunlar çok zararlılar. Birkaç örnek verebilirim, örneğin insan uydurması küresel ısınma teorisi. Anketlere göre çoğu Amerikalı bu teoriye inanmıyor, ancak medyada teori yüzde yüz kanıtlanabilir bir gerçekmiş gibi gösteriliyor. Evrim için de aynı durum geçerli. Politik görüşlerde bile aynı şey söz konusu. Medya kuruluşlarında bu varsayım hâkim. Ben de aynı gazetecilik okullarına gittim. En iyi gazetecilik okullarından birinde okudum ve etrafım hükümetin tüm sorunları çözmesi gerektiğine, evrimin gerçek olduğuna, Allah'ın var olmadığına (haşa), ahlak diye bir şeyin olmadığına inanan ateist dünya görüşüne sahip insanlarla çevriliydi. Bu insanlar bir nevi bir balonun içinde yaşıyorlar. Mesela birçok büyük medya kuruluşunun bulunduğu New York, veya Washington DC veya Kaliforniya'ya gidecek olursanız, bu yerlerde izole bir şekilde adeta bir balonun içinde yaşadıklarını ve biz Orta Amerikalılara üzerimizden geçerek uçtukları için “üzerinden uçulan eyaletler” diyerek alaycı bir şekilde yaklaştıklarını görürsünüz. Bu tür, bence zararlı olan üst perdeden bir tavırları var. Bu şekilde kendi itibarlarına da büyük zarar veriyor. Amerikalıların medyaya güvenmeme sebeplerinden birinin de bu olduğunu düşünüyorum, çünkü evrim ile ilgili, bilimin diğer dalları ile ilgili, politik sistemde neler olduğu ile ilgili yalanlara maruz kalıyorlar. Gazeteciler ise tüm bunlara rağmen, objektif, adil ve tarafsız olduklarını iddia ediyorlar. Yeni bir fosil olduğunda “işte evrimin kanıtı” diye sunuyorlar ama bunun doğru olup olmadığını anlamak için teoriye bilimsel olarak karşı olan kuruluşları arayıp onlara fikirlerini sormuyorlar. İncil'deki kıssalardan hiçbir şeyi de haberlerine eklemiyorlar. Ve bu büyük bir sorun. Aslında gazeteciyseniz tüm fikirleri sunmanız, bu fikirlere dair tarafsız bir değerlendirme yapmanız gerekir. Ama böyle yapmıyorlar. Yalnızca evrim yanlısı kişilerden alıntı yapıyorlar. Bu hem temel gazetecilik ilkelerine ve ahlak ilkelerine aykırı, hem de medya ve kamuoyu için oldukça zararlı.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WW8Num1z0">
    <w:name w:val="WW8Num1z0"/>
    <w:qFormat/>
    <w:rPr>
      <w:rFonts w:ascii="Cambria" w:hAnsi="Cambria"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20:36:00Z</dcterms:created>
  <dc:creator>Nkoc</dc:creator>
  <dc:description/>
  <cp:keywords/>
  <dc:language>en-US</dc:language>
  <cp:lastModifiedBy>Windows Kullanıcısı</cp:lastModifiedBy>
  <dcterms:modified xsi:type="dcterms:W3CDTF">2018-07-08T20:37:00Z</dcterms:modified>
  <cp:revision>3</cp:revision>
  <dc:subject/>
  <dc:title/>
</cp:coreProperties>
</file>