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Canli-Sohbetler---Kesit/273562/Melekler-insanin-kan-akitacagini-nereden-biliyordu</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Melekler insanın kan akıtacağını nereden biliyordu?</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Nisan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elekler insanın kan akıtacağını nereden biliyordu?</w:t>
      </w:r>
    </w:p>
    <w:p>
      <w:pPr>
        <w:pStyle w:val="Normal"/>
        <w:jc w:val="both"/>
        <w:rPr/>
      </w:pPr>
      <w:r>
        <w:rPr>
          <w:rFonts w:cs="Calibri"/>
          <w:b/>
          <w:sz w:val="24"/>
          <w:szCs w:val="24"/>
        </w:rPr>
        <w:t>ADNAN OKTAR:</w:t>
      </w:r>
      <w:r>
        <w:rPr>
          <w:rFonts w:cs="Calibri"/>
          <w:sz w:val="24"/>
          <w:szCs w:val="24"/>
        </w:rPr>
        <w:t xml:space="preserve"> Allah söyledi tabii ki yakışıklım. Yani “Benim yaratacağım insanın vasfı bu, sizden farklı olacak” dedi. “Siz güzel huylu, sevecensiniz, itaatkarsınız ama pozitif yönde eğitiliyorsunuz sadece pozitifi görüyorsunuz. Ben insanlara negatifi de göstereceğim siyahı, beyazı, iyiyi, kötüyü göstereceğim. Ben size sadece iyiyi gösteriyorum, iyi yaşayacağınız şekilde pozitifi gösteriyorum. Ama bu şartların onlara getirdiği olumsuzluklardan biri de kan akıtmaları olacak” diye Allah anlattı onlara söyledi.  Melekleri bilgilendirdi melekler de, “Yapma Ya Rabbi” dediler “Biz Sana çok güzel kulluk yapıyoruz, ibadet ediyoruz bunlar şimdi gelip kan akıtacaklar, olay çıkartacaklar, sana isyan edecekler yapma” dediler.</w:t>
      </w:r>
      <w:r>
        <w:rPr>
          <w:rFonts w:cs="Calibri"/>
          <w:b/>
          <w:bCs/>
          <w:sz w:val="24"/>
          <w:szCs w:val="24"/>
        </w:rPr>
        <w:t xml:space="preserve"> </w:t>
      </w:r>
      <w:r>
        <w:rPr>
          <w:rFonts w:cs="Calibri"/>
          <w:bCs/>
          <w:sz w:val="24"/>
          <w:szCs w:val="24"/>
        </w:rPr>
        <w:t>Allah da “siz bilmezsiniz, Ben bilirim”</w:t>
      </w:r>
      <w:r>
        <w:rPr>
          <w:rFonts w:cs="Calibri"/>
          <w:b/>
          <w:bCs/>
          <w:sz w:val="24"/>
          <w:szCs w:val="24"/>
        </w:rPr>
        <w:t xml:space="preserve"> </w:t>
      </w:r>
      <w:r>
        <w:rPr>
          <w:rFonts w:cs="Calibri"/>
          <w:sz w:val="24"/>
          <w:szCs w:val="24"/>
        </w:rPr>
        <w:t xml:space="preserve">dedi. Normalde ilk bakışta tabii anlaşılacak gibi değil, o ledün ilmi ile anlaşılır. Halbuki insan eğitildiğinde, melekten kat kat üstün oluyor. Melek asla yetişemiyor insanın makamına. Mesela Mehdiyet makamına bir melek yetişemiyor, peygamber makamına yetişemiyor, tahayyül dahi edemez, tahayyül eder de yetişemez.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Canli-Sohbetler---Kesit/273562/Melekler-insanin-kan-akitacagini-nereden-biliyord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3:09:00Z</dcterms:created>
  <dc:creator>Y</dc:creator>
  <dc:description/>
  <cp:keywords/>
  <dc:language>en-US</dc:language>
  <cp:lastModifiedBy>mac ns</cp:lastModifiedBy>
  <dcterms:modified xsi:type="dcterms:W3CDTF">2018-06-05T23:09:00Z</dcterms:modified>
  <cp:revision>2</cp:revision>
  <dc:subject/>
  <dc:title/>
</cp:coreProperties>
</file>