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58/Kadinlari-gozetleyip-korumadaki-olcu-nedir</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Kadınları gözetleyip-korumadaki ölçü nedi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adınları gözetleyip korumadaki ölçü nedir?</w:t>
      </w:r>
    </w:p>
    <w:p>
      <w:pPr>
        <w:pStyle w:val="Normal"/>
        <w:jc w:val="both"/>
        <w:rPr/>
      </w:pPr>
      <w:r>
        <w:rPr>
          <w:rFonts w:cs="Calibri"/>
          <w:b/>
          <w:sz w:val="24"/>
          <w:szCs w:val="24"/>
        </w:rPr>
        <w:t>ADNAN OKTAR:</w:t>
      </w:r>
      <w:r>
        <w:rPr>
          <w:rFonts w:cs="Calibri"/>
          <w:sz w:val="24"/>
          <w:szCs w:val="24"/>
        </w:rPr>
        <w:t xml:space="preserve"> Delicesine yani büyük bir şevkle, dünyadaki en büyük heyecan, en titiz olacağımız konu. En çok korunacak varlık. Kadınların mutluluğu için gayret ederken kendi mutluluğunu sağlarsın. Kadın mutlu olduğunda sen de mutlu olursun. Kadın mutlu olmazsa sen de mutlu olamazsın. Bir toplumun kadınları mutlu değilse o toplum mutlu olmuyor. Kadınlar neşeliyse o toplum mutlu olur, kadınlar huzurluysa o toplum huzurlu olur. Kadınları koruyup kollamak çok önemli, mesela evde bir kadın mutluysa hayat anlamlı olur, kadın mutsuzsa oradaki ev çöktü demektir. Mahallede bile kadınlar huzursuzsa o mahallede neşe sevinç kalmaz. Hayati bir konudur kadınları korumak kollamak, sevmek, saygı duymak, değer vermek, nezaket göstermek, özen göstermek, iyi yetişmeleri huzurlu yaşamaları için gayret etmek yüksek bir ibadettir. Önemli bir ibadetti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58/Kadinlari-gozetleyip-korumadaki-olcu-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17:00Z</dcterms:created>
  <dc:creator>Y</dc:creator>
  <dc:description/>
  <cp:keywords/>
  <dc:language>en-US</dc:language>
  <cp:lastModifiedBy>mac ns</cp:lastModifiedBy>
  <dcterms:modified xsi:type="dcterms:W3CDTF">2018-06-05T23:17:00Z</dcterms:modified>
  <cp:revision>2</cp:revision>
  <dc:subject/>
  <dc:title/>
</cp:coreProperties>
</file>