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55/Akla-gelen-seylerin-vicdandan-mi-yoksa-seytandan-mi-geldigini-nasil-anla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Akla gelen şeylerin vicdandan mı yoksa şeytandan mı geldiğini nasıl anlarız?</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Akla gelen şeylerin vicdandan mı yoksa şeytandan mı geldiğini nasıl anlarız?</w:t>
      </w:r>
    </w:p>
    <w:p>
      <w:pPr>
        <w:pStyle w:val="Normal"/>
        <w:jc w:val="both"/>
        <w:rPr/>
      </w:pPr>
      <w:r>
        <w:rPr>
          <w:rFonts w:cs="Calibri"/>
          <w:b/>
          <w:sz w:val="24"/>
          <w:szCs w:val="24"/>
        </w:rPr>
        <w:t>ADNAN OKTAR:</w:t>
      </w:r>
      <w:r>
        <w:rPr>
          <w:rFonts w:cs="Calibri"/>
          <w:sz w:val="24"/>
          <w:szCs w:val="24"/>
        </w:rPr>
        <w:t xml:space="preserve"> Güzel yüzlüm bak vicdana gelen bilginin şeytandan olup olmadığını Allah “size bildireceğim” diyor. “Vahyedeceğim” diyor. Vahyi dinlemesi gerekiyor sadece insanın. Hemen bilir bilmez olur mu? Zaten yüzü kararıyor yaparken. Vicdansızca bir şey yaparken yüzüne bir uğursuzluk Nemrutluk gelir insanın. Bu uğursuz tavrından anlarsın. Anlaşılmayacak bir şey yok. Vicdanına uygun bir şey yaparken de çıkarıyla çatışmasına rağmen yapar. O da ona bir nur ve güzellik verir. Bak çıkarı ile çatışmasına rağmen yapar. Vicdan genellikle insanın çıkarı ile çatışır. Her türlü çıkarı ile çatışabilir buna rağmen yapacak.</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55/Akla-gelen-seylerin-vicdandan-mi-yoksa-seytandan-mi-geldigini-nasil-anla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5:15:00Z</dcterms:created>
  <dc:creator>Y</dc:creator>
  <dc:description/>
  <cp:keywords/>
  <dc:language>en-US</dc:language>
  <cp:lastModifiedBy>mac ns</cp:lastModifiedBy>
  <dcterms:modified xsi:type="dcterms:W3CDTF">2018-06-06T05:15:00Z</dcterms:modified>
  <cp:revision>2</cp:revision>
  <dc:subject/>
  <dc:title/>
</cp:coreProperties>
</file>