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4100/M%C3%BCsl%C3%BCmana-k%C3%B6t%C3%BCl%C3%BCk-dokunur-mu</w:t>
        </w:r>
      </w:hyperlink>
    </w:p>
    <w:p>
      <w:pPr>
        <w:pStyle w:val="Normal"/>
        <w:spacing w:before="0" w:after="0"/>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Müslümana kötülük dokunur mu?</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1 Mart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Müslümana kötülük dokunur mu?</w:t>
      </w:r>
    </w:p>
    <w:p>
      <w:pPr>
        <w:pStyle w:val="Normal"/>
        <w:jc w:val="both"/>
        <w:rPr/>
      </w:pPr>
      <w:r>
        <w:rPr>
          <w:rFonts w:cs="Calibri"/>
          <w:b/>
          <w:sz w:val="24"/>
          <w:szCs w:val="24"/>
        </w:rPr>
        <w:t xml:space="preserve">ADNAN OKTAR: </w:t>
      </w:r>
      <w:r>
        <w:rPr>
          <w:rFonts w:cs="Calibri"/>
          <w:sz w:val="24"/>
          <w:szCs w:val="24"/>
        </w:rPr>
        <w:t>Yakışıklım Müslümana zorluklar isabet eder tabii. Ama ona kötülük demeyelim de imtihan dokunur, imtihan. Ona fitne tabir edilir, fitne. Fitneyle imtihan aynıdır ve dolayısıyla Allah mümini imtihan eder. Yani zorluklar, çileler mesela hapis gibi diyelim yahut yaralanmak, hastalanmak gibi. Veyahut ağzını bozanlar oluyor. Abuk sabuk konuşanlar oluyor. Resulullah (sav) nasıl Taif’te taşlandı? Değil mi, kilometrelerce taşlandı. Adamlar küfürler ettiler falan. Nedir o? O çiledir, onun makamını yükseltmek içindir bu.</w:t>
      </w:r>
    </w:p>
    <w:p>
      <w:pPr>
        <w:pStyle w:val="Normal"/>
        <w:jc w:val="both"/>
        <w:rPr>
          <w:rFonts w:cs="Calibri"/>
          <w:sz w:val="24"/>
          <w:szCs w:val="24"/>
        </w:rPr>
      </w:pPr>
      <w:r>
        <w:rPr>
          <w:rFonts w:cs="Calibri"/>
          <w:sz w:val="24"/>
          <w:szCs w:val="24"/>
        </w:rPr>
        <w:t>İmamı Caferi Sadık (as) diyor ki, “İmam Mehdi paktır (temizdir), razı olunanlardandır. Hidayet ehlidir. Seçkindir. Kıyam etmesi ümitle beklenendir. Allah onu bunun için seçmiş ve onu ruh aleminde ve beden aleminde yaratırken en iyi şekilde yaratmıştır. Mehdi yaratılmadan önce o, Allah’ın arşının sağ tarafında gölge şeklindeydi.” Sonsuzdan beri var. “Ve Allah’ın gayb ilminde ona hikmet verilmişti. Allah onu Kendi ilmiyle ismeti için seçti.” (Gaybet-i Numanî, 13. Bölüm. Mehdi (as)'ın Vasıfları)</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4100/M&#252;sl&#252;mana-k&#246;t&#252;l&#252;k-dokunur-m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4:33:00Z</dcterms:created>
  <dc:creator>Y</dc:creator>
  <dc:description/>
  <cp:keywords/>
  <dc:language>en-US</dc:language>
  <cp:lastModifiedBy>mac ns</cp:lastModifiedBy>
  <dcterms:modified xsi:type="dcterms:W3CDTF">2018-06-13T04:33:00Z</dcterms:modified>
  <cp:revision>2</cp:revision>
  <dc:subject/>
  <dc:title/>
</cp:coreProperties>
</file>