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499/%C4%B0zleyici-sorusu-Duada-%C4%B1srar-etmek-mi-yoksa-hay%C4%B1rl%C4%B1s%C4%B1-deyip-ge%C3%A7mek-m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32"/>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32"/>
          <w:szCs w:val="24"/>
        </w:rPr>
        <w:t xml:space="preserve"> </w:t>
      </w:r>
      <w:r>
        <w:rPr>
          <w:rFonts w:cs="Calibri" w:ascii="Calibri" w:hAnsi="Calibri"/>
          <w:sz w:val="32"/>
          <w:szCs w:val="24"/>
        </w:rPr>
        <w:t>İzleyici sorusu: “Duada ısrar etmek mi, yoksa hayırlısı deyip geçmek mi?”</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7 Mart 2018 tarihli A9TV canlı yayınından</w:t>
      </w:r>
    </w:p>
    <w:p>
      <w:pPr>
        <w:pStyle w:val="Normal"/>
        <w:jc w:val="both"/>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Duada ısrar etmek mi yoksa hayırlısı deyip geçmek mi?</w:t>
      </w:r>
    </w:p>
    <w:p>
      <w:pPr>
        <w:pStyle w:val="Normal"/>
        <w:jc w:val="both"/>
        <w:rPr/>
      </w:pPr>
      <w:r>
        <w:rPr>
          <w:b/>
          <w:sz w:val="24"/>
          <w:szCs w:val="24"/>
        </w:rPr>
        <w:t xml:space="preserve">ADNAN OKTAR: </w:t>
      </w:r>
      <w:r>
        <w:rPr>
          <w:sz w:val="24"/>
          <w:szCs w:val="24"/>
        </w:rPr>
        <w:t xml:space="preserve">Benim canımın içi tertemiz, maşaAllah. Çocukluğunun masumluğu da kalmış, delikanlı genç kız olmanın güzelliği de üzerinde Allah ona uzun ömür versin. Allah hayırla sarsın onu, cennetiyle sarsın, cennette de Allah kardeş etsin. Güzel yüzlüm mesela bir şey istiyorsun Allah’tan olmamış oluyor, bir daha isteyebilirsin tabii. Zaten bazı isteklerin kesintisiz istenmesi lazım. Mesela Kuran’ı hakkıyla anlamak, hakkıyla yaşamak, en derin aşkla Allah’ı sevmek, en derin imanla Allah’a ibadet etmek, şirkten korunmak zaten gece-gündüz tekrar edeceğimiz dualar. Ömür boyu duada tekrar var bu konularda. Ama bazı işler için kastediyor herhalde. Mesela okula girememiş onun için dua ediyor ama bir dahaki seneye yine giriyor yine olmuyor yine dua ediyor. Olmuyorsa olmuyordur tabii hayırlısı demek lazım. O da bir işarettir, olmaması da bir işarettir, olmuyorsa hayırlısı demek iyi olu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499/&#304;zleyici-sorusu-Duada-&#305;srar-etmek-mi-yoksa-hay&#305;rl&#305;s&#305;-deyip-ge&#231;mek-m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06:20:00Z</dcterms:created>
  <dc:creator>Y</dc:creator>
  <dc:description/>
  <cp:keywords/>
  <dc:language>en-US</dc:language>
  <cp:lastModifiedBy>Microsoft Office User</cp:lastModifiedBy>
  <dcterms:modified xsi:type="dcterms:W3CDTF">2018-04-29T06:20:00Z</dcterms:modified>
  <cp:revision>2</cp:revision>
  <dc:subject/>
  <dc:title/>
</cp:coreProperties>
</file>