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512/%C4%B0nsanlar-cennet-ahlak%C4%B1n%C4%B1n-g%C3%BCzelli%C4%9Finin-neden-fark%C4%B1na-varm%C4%B1yo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İnsanlar cennet ahlakının güzelliğinin neden farkına varmıyorla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İnsanlar cennet ahlakının güzelliğinin neden farkına varmıyorlar?</w:t>
      </w:r>
    </w:p>
    <w:p>
      <w:pPr>
        <w:pStyle w:val="Normal"/>
        <w:jc w:val="both"/>
        <w:rPr/>
      </w:pPr>
      <w:r>
        <w:rPr>
          <w:b/>
          <w:sz w:val="24"/>
          <w:szCs w:val="24"/>
        </w:rPr>
        <w:t>ADNAN OKTAR:</w:t>
      </w:r>
      <w:r>
        <w:rPr>
          <w:sz w:val="24"/>
          <w:szCs w:val="24"/>
        </w:rPr>
        <w:t xml:space="preserve"> Nur yüzlüm, canımın içi sen de benim gördüğüm ruh sahibisin.  Hep şaşırıyorsunuz arkadaşların falan da şaşırıyor; insanların niye ahlakı bozuk niye birbirlerine selam vermiyorlar niye sevgi göstermiyorlar, hayretler içinde kalıyorlar. Halbuki onlar özel olarak yaratılmış varlıklar. Ruhları yok onların ölü varlıklar. Allah onları öyle yaratıyor. Onların varlığı müminlerin sevabını çok artırır. Mesela münafık olmasa vidanjör yoksa bir yerde düşün ne kadar kirli pas olur. Değil mi? Hurdayı toplayan, kirleri pası toplayan, yamuğu yumuğu toplayan bir sistem gerekiyor. İşte Allah onları vidanjör gibi yaratıyor münafıkları bir geçer mahalleden bakarsın tertemiz olmuş. Arada sırada bir daha vidanjör geliyor diyorsun araba bir daha toplar yine gider. İç içe o pislik öyle kendi hallerinde yaşar onlar ve müminler de temizlenmiş olur, müminlere de yeni yeni tertemiz insanlar gel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512/&#304;nsanlar-cennet-ahlak&#305;n&#305;n-g&#252;zelli&#287;inin-neden-fark&#305;na-varm&#305;yorl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59:00Z</dcterms:created>
  <dc:creator>Y</dc:creator>
  <dc:description/>
  <cp:keywords/>
  <dc:language>en-US</dc:language>
  <cp:lastModifiedBy>Microsoft Office User</cp:lastModifiedBy>
  <dcterms:modified xsi:type="dcterms:W3CDTF">2018-04-28T06:59:00Z</dcterms:modified>
  <cp:revision>2</cp:revision>
  <dc:subject/>
  <dc:title/>
</cp:coreProperties>
</file>