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2508/Hayata-bak%C4%B1%C5%9F%C4%B1m%C4%B1z%C4%B1-de%C4%9Fi%C5%9Ftirecek-bir-%C3%B6neriniz-var-m%C4%B1</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32"/>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32"/>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32"/>
          <w:szCs w:val="24"/>
        </w:rPr>
        <w:t xml:space="preserve"> </w:t>
      </w:r>
      <w:r>
        <w:rPr>
          <w:rFonts w:cs="Calibri" w:ascii="Calibri" w:hAnsi="Calibri"/>
          <w:sz w:val="32"/>
          <w:szCs w:val="24"/>
        </w:rPr>
        <w:t>Hayata bakışımızı değiştirecek bir öneriniz var mı?</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4"/>
          <w:szCs w:val="24"/>
          <w:lang w:val="en-GB" w:eastAsia="en-GB"/>
        </w:rPr>
      </w:pPr>
      <w:r>
        <w:rPr>
          <w:rFonts w:eastAsia="Times New Roman"/>
          <w:b/>
          <w:sz w:val="28"/>
          <w:szCs w:val="24"/>
          <w:lang w:val="en-GB" w:eastAsia="en-GB"/>
        </w:rPr>
        <w:t>Sayın Adnan Oktar'ın 17 Mar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VTR:</w:t>
      </w:r>
      <w:r>
        <w:rPr>
          <w:sz w:val="24"/>
          <w:szCs w:val="24"/>
        </w:rPr>
        <w:t xml:space="preserve"> Hayata bakışımızı değiştirecek bir öneriniz var mı?</w:t>
      </w:r>
    </w:p>
    <w:p>
      <w:pPr>
        <w:pStyle w:val="Normal"/>
        <w:jc w:val="both"/>
        <w:rPr/>
      </w:pPr>
      <w:r>
        <w:rPr>
          <w:b/>
          <w:sz w:val="24"/>
          <w:szCs w:val="24"/>
        </w:rPr>
        <w:t>ADNAN OKTAR:</w:t>
      </w:r>
      <w:r>
        <w:rPr>
          <w:sz w:val="24"/>
          <w:szCs w:val="24"/>
        </w:rPr>
        <w:t xml:space="preserve"> Yakışıklım çok şükür aslan gibi delikanlısınız yakışıklı güzelsiniz de zaten. Bilmiyorum ki sizi sıkan bir şey mi var? Nasıl düşünüyorsunuz? Allah’a hamdolsun Allah her türlü nimeti vermiş. Mutlu olmanız lazım. Allah’a şükür Allah var ve bizim sahibimiz hep nimetler içerisinde bizleri yaratıyor. İnancınızı bilsem bir şey söyleyeceğim. Ama herhalde sizi sıkan bir şeyler de var gibi anladım. Şöyle yapın Allah’ı çok sevin, Allah’ı anlamaya çalışın. Siz anlamaya çalışırsanız o size Kendini anlatır anladıkça da daha çok seversiniz, daha çok güvenirsiniz. Gönlünüz daha çok rahat eder. Samimi olun samimi yaklaşın Allah’a Allah sizi çok sever. Ve yardımcı olur ama tabii birden perde açılır gibi olmaz ama fark eder görürsünüz. Aşama aşama sürekli destekler sizi.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2508/Hayata-bak&#305;&#351;&#305;m&#305;z&#305;-de&#287;i&#351;tirecek-bir-&#246;neriniz-var-m&#305;"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6:51:00Z</dcterms:created>
  <dc:creator>Y</dc:creator>
  <dc:description/>
  <cp:keywords/>
  <dc:language>en-US</dc:language>
  <cp:lastModifiedBy>Microsoft Office User</cp:lastModifiedBy>
  <dcterms:modified xsi:type="dcterms:W3CDTF">2018-04-24T06:51:00Z</dcterms:modified>
  <cp:revision>2</cp:revision>
  <dc:subject/>
  <dc:title/>
</cp:coreProperties>
</file>