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406/Hz-Mehdi-zuhur-etti%C4%9Finde-talebeleri-yan%C4%B1nda-m%C4%B1-olacak-internetten-mi-bakacaklar</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Hz. Mehdi zuhur ettiğinde talebeleri yanında mı olacak, internetten mi bakacakla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Mart 2018 tarihli Canlı Sohbetler yayında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Hz. Mehdi (as) zuhur ettiğinde talebeleri yanında mı olacak internetten mi bakacaklar?</w:t>
      </w:r>
    </w:p>
    <w:p>
      <w:pPr>
        <w:pStyle w:val="Normal"/>
        <w:jc w:val="both"/>
        <w:rPr/>
      </w:pPr>
      <w:r>
        <w:rPr>
          <w:rFonts w:cs="Calibri"/>
          <w:b/>
          <w:sz w:val="24"/>
          <w:szCs w:val="24"/>
        </w:rPr>
        <w:t>ADNAN OKTAR:</w:t>
      </w:r>
      <w:r>
        <w:rPr>
          <w:rFonts w:cs="Calibri"/>
          <w:sz w:val="24"/>
          <w:szCs w:val="24"/>
        </w:rPr>
        <w:t xml:space="preserve"> Yani herhalde pek internet kabul etmezler gibi geliyor bana. Önemli bir şey olduğu için. Zuhur derken biat olarak anlıyorum ben yani biat töreni, Hz. İsa Mesih (as)’la karşılaşması. Ama internetten de izleyen olabilir tabii. Televizyondan seyredenler olur. Bütün dünya televizyonlarında yayınlanacaktır aynı anda. İnternetten de aynı anda yayınlanacaktır. Hz. İsa Mesih (as)’ı bütün insanlar aynı anda görecekler. Ama biz tabii “şu Mehdi’dir bu da İsa Mesih’tir” demeyeceğiz ama anlaşılacak. Çünkü İslam aleminin birleşmesine vesile olmuş bir insan var, Hristiyan aleminin de Müslüman olmasına vesile olmuş bir insan var, kim olur bu? Başka kimse olamayacağına göre “herhalde onlar” diyeceğiz, inşaAllah.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406/Hz-Mehdi-zuhur-etti&#287;inde-talebeleri-yan&#305;nda-m&#305;-olacak-internetten-mi-bakacak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05:00Z</dcterms:created>
  <dc:creator>Y</dc:creator>
  <dc:description/>
  <cp:keywords/>
  <dc:language>en-US</dc:language>
  <cp:lastModifiedBy>Microsoft Office User</cp:lastModifiedBy>
  <dcterms:modified xsi:type="dcterms:W3CDTF">2018-05-02T08:05:00Z</dcterms:modified>
  <cp:revision>2</cp:revision>
  <dc:subject/>
  <dc:title/>
</cp:coreProperties>
</file>