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407/Ak%C4%B1ls%C4%B1z-erkek-ba%C5%9Fa-bela-olur-m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32"/>
          <w:szCs w:val="24"/>
        </w:rPr>
        <w:t>Akılsız erkek başa bela olur mu?</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2 Mart 2018 tarihli Canlı Sohbetler yay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Akılsız erkek başa bela olur mu?</w:t>
      </w:r>
    </w:p>
    <w:p>
      <w:pPr>
        <w:pStyle w:val="Normal"/>
        <w:jc w:val="both"/>
        <w:rPr/>
      </w:pPr>
      <w:r>
        <w:rPr>
          <w:rFonts w:cs="Calibri"/>
          <w:b/>
          <w:sz w:val="24"/>
          <w:szCs w:val="24"/>
        </w:rPr>
        <w:t>ADNAN OKTAR:</w:t>
      </w:r>
      <w:r>
        <w:rPr>
          <w:rFonts w:cs="Calibri"/>
          <w:sz w:val="24"/>
          <w:szCs w:val="24"/>
        </w:rPr>
        <w:t xml:space="preserve"> Güzel yüzlüm, kızları çok yıldıran bir sistem o. Akılsız erkekler, hemen hemen bütün kızların yangın olduğu bir konu. Benim konuştuğum hemen hemen her kız o beladan bir geçmiş. Yani akılsız erkek belasını mutlaka hissetmiş ve ruhunda da çok şiddetli bir travma meydana getirmiş yani kızlar da buna şahittir. Her kız konuşabilir. Lise, üniversite falan herkesin bildiği bir konu. Akılsız erkek travması çok yaygın genç kızlarda. Hakikaten başlarına her yönüyle bela oluyorlar. Bir kere sevgi konusunda çok sarsıyorlar çocukları. Sevgi konusunda sükutu hayale uğratıyorlar, sevmeyi korkacak hale getiriyorlar. Şimdi bu bir yönü ama asıl tehlike adam akılsız olunca, kız diyor ki, “Görüşmeyelim eğer uygun görüyorsan” diyor, nezaketiyle “ben uygun görmüyorum kendi açımdan, takdir senin” diyor. “Sana saygı duyuyorum, güzellikle ayrılalım” diyor. “Olur” diyor, “gel” diyor “parka, orada bir son defa görüşelim, konuşalım, olsun bitsin” diyor. Geliyor, adam ekmek bıçağıyla 70 yerinden, 75 yerinden bıçaklıyor. Manyak yani o kadar çok ki böyle psikopat. Kızlar da, çocuklar da, o yüzden çok yangınlar. En azından küfür ediyor, hakaret ediyor, aşağılıyor kendi kafasınca. Kendini aşağılıyor, o ayrı mesele de. En çok da herhalde beraber çekilmiş fotoğraflarını kullanma eğiliminde oluyorlar. Onunla ilişkiye girdiğini falan vurgulayarak ailesine, amcasına, dayısına falan o çocuğu mahcup edip açmaza sokma yönünden. Bu tehdit sonucunda baş eğen de bayağı bir genç kız oluyordur tahmin ediyorum oluyor herhalde. Halbuki her seferinde rezil kepaze etmeleri lazım. Ailesi de birleşip, “getir resmi görelim” diye. Babası, değil mi eve çağırsın amcası, dayısı falan hep beraber “bir görelim” desin. Ondan sonrasını ben anlatmak istemiyorum ama yani yaptığına yapacağına bin kere pişman etmek lazım. Yani o öyle olmaz, böyle olur gibisinden. Tabii kanunla, hukukla bunun hallolması gerekiyor. Dolayısıyla haklı benim güzel yüzlüm. Akılsız erkeklerden hanımlar çok çekiyorlar. İnce düşünemeyen, kaz kafalı, küt, bir de kendini çok akıllı zanneden; kompleksli, dengesiz, kaba, egoist, bencil birçok ahmak var. Genç kızların başına esaslı şekilde bela oluyorlar. Çocuklar da önce, ilk başta anlamıyorlar. İlk başta, daha kibar, daha bakımlı, daha dürüst davranıyorlar. Böyle sabırlı, genç kızlar da “Aa ne kadar sabırlı, aferin ne kadar iyi” falan diyor. Hâlbuki o, son haddini kullanmış oluyor o ana kadar. Birden kudurmuş köpek gibi saldırmaya ve çocuğu zor duruma sokacak bir hale gelmeye başlıyorlar. Çok dikkatli olması lazım genç kızların çok. 30 kere tartmaları lazım. Gerçekten çok riskli birçoğu. Allah'tan korkmuyorsa, Allah'a karşı boyun eğici değilse, samimi anlamda dindar değilse; egoistlikten, bencillikten, kurtulmamışsa, diğergam değilse, merhameti ve şefkati yoksa Aman aman aman sakın sakın. İşte kaşı şöyle, gözü böyle falan yani maymunda da var şekil şemail. Aman ha, öyle şeylere kanıp veyahut işte arabası var, evi var falan. Aman ha, çok tehlikeli olur Allah esirgesin.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407/Ak&#305;ls&#305;z-erkek-ba&#351;a-bela-olur-m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7:57:00Z</dcterms:created>
  <dc:creator>Y</dc:creator>
  <dc:description/>
  <cp:keywords/>
  <dc:language>en-US</dc:language>
  <cp:lastModifiedBy>Microsoft Office User</cp:lastModifiedBy>
  <dcterms:modified xsi:type="dcterms:W3CDTF">2018-05-02T07:57:00Z</dcterms:modified>
  <cp:revision>2</cp:revision>
  <dc:subject/>
  <dc:title/>
</cp:coreProperties>
</file>