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851/M%C3%BCmin-bir-erkek-ve-kad%C4%B1n-evlilikte-nas%C4%B1l-olmal%C4%B1d%C4%B1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Mümin bir erkek ve kadın evlilikte nasıl olmalıdı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Mar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Selam Adnan Bey. Ben Antalya'dan Kader. Sizi Allah aşkıyla çok seviyorum. Mümin bir erkek ve kadın evlilikte nasıl olmalıdır? Teşekkür ederim. </w:t>
      </w:r>
    </w:p>
    <w:p>
      <w:pPr>
        <w:pStyle w:val="Normal"/>
        <w:jc w:val="both"/>
        <w:rPr/>
      </w:pPr>
      <w:r>
        <w:rPr>
          <w:b/>
          <w:sz w:val="24"/>
          <w:szCs w:val="24"/>
        </w:rPr>
        <w:t>ADNAN OKTAR:</w:t>
      </w:r>
      <w:r>
        <w:rPr>
          <w:sz w:val="24"/>
          <w:szCs w:val="24"/>
        </w:rPr>
        <w:t xml:space="preserve"> Güzel yüzlüm, ne kadar güzel senin hatların. Nasıl güzel kızsın sen, ne kadar sevgi dolusun. Yüzün çok çok güzel, çok zengin. Başörtüsü olarak da örtündüğün anlaşılıyor. Allah, tesettürünü de sana yakışır güzel bir nimet olarak sunmuş. Oradan da sevap alıyorsun. Birbirlerini bir kere veli olarak koruyup kollamak lazım. Anneleri gibi, birbirinin babaları gibi, kendi kızı gibi koruyup kollayacak. Allah açıkça söylüyor </w:t>
      </w:r>
      <w:r>
        <w:rPr>
          <w:b/>
          <w:sz w:val="24"/>
          <w:szCs w:val="24"/>
        </w:rPr>
        <w:t>“Mü'min erkekler ve mü'min kadınlar birbirlerinin velileridirler.” [Tevbe Suresi, 71]</w:t>
      </w:r>
      <w:r>
        <w:rPr>
          <w:sz w:val="24"/>
          <w:szCs w:val="24"/>
        </w:rPr>
        <w:t xml:space="preserve">  açık. Şeytandan Allah'a sığınırım, </w:t>
      </w:r>
      <w:r>
        <w:rPr>
          <w:b/>
          <w:sz w:val="24"/>
          <w:szCs w:val="24"/>
        </w:rPr>
        <w:t>“Mü'min erkekler ve mü'min kadınlar birbirlerinin velileridirler. İyiliği emreder, kötülükten sakındırırlar, namazı dosdoğru kılarlar, zekatı verirler ve Allah'a ve Resulü'ne itaat ederler.” [Tevbe Suresi, 71</w:t>
      </w:r>
      <w:r>
        <w:rPr>
          <w:sz w:val="24"/>
          <w:szCs w:val="24"/>
        </w:rPr>
        <w:t xml:space="preserve">] diyor. </w:t>
      </w:r>
      <w:r>
        <w:rPr>
          <w:b/>
          <w:sz w:val="24"/>
          <w:szCs w:val="24"/>
        </w:rPr>
        <w:t>“Allah'a ve Resulü'ne itaat ederler”</w:t>
      </w:r>
      <w:r>
        <w:rPr>
          <w:sz w:val="24"/>
          <w:szCs w:val="24"/>
        </w:rPr>
        <w:t xml:space="preserve"> diyor bak sonucunda diyor ki, </w:t>
      </w:r>
      <w:r>
        <w:rPr>
          <w:b/>
          <w:sz w:val="24"/>
          <w:szCs w:val="24"/>
        </w:rPr>
        <w:t>“işte Allah'ın kendilerine rahmet edeceği bunlardır. Şüphesiz Allah üstün ve güçlüdür hüküm ve hikmet sahibidir.”</w:t>
      </w:r>
      <w:r>
        <w:rPr>
          <w:sz w:val="24"/>
          <w:szCs w:val="24"/>
        </w:rPr>
        <w:t xml:space="preserve"> </w:t>
      </w:r>
      <w:r>
        <w:rPr>
          <w:b/>
          <w:sz w:val="24"/>
          <w:szCs w:val="24"/>
        </w:rPr>
        <w:t xml:space="preserve">[Tevbe Suresi, 71]  </w:t>
      </w:r>
      <w:r>
        <w:rPr>
          <w:sz w:val="24"/>
          <w:szCs w:val="24"/>
        </w:rPr>
        <w:t xml:space="preserve">Yani “Ben, sizin kontrolünüzü sağlayacağım; size her türlü iyiliği, güzelliği yapacağım” diyor. Evli bir erkek ne yapacak? Allah'ın ruhunu taşıyan bir varlığın yanına geldiğini bilecek ve Allah'a şükür edecek. Yani Allah, bir insan şeklinde tecelli ediyor yanında, bir kadın güzelliği olarak yaratmış, çok büyük bir nimet. Ona her hizmeti Allah'a hizmettir; ona yaptığı her iyilik Allah'a yapılan bir ibadettir. Güzel söz, güzel davranış, güzel konuşma, koruyup kollama, hürmet etme; gösterdiği her özen, muhteşem bir ibadet olur. Sabahtan akşama kadar o özene dikkat edecek. Sakın ha duygusallığa kapılmayacak, öfkeye kapılmayacak, çok hata olur. </w:t>
      </w:r>
    </w:p>
    <w:p>
      <w:pPr>
        <w:pStyle w:val="Normal"/>
        <w:jc w:val="both"/>
        <w:rPr>
          <w:sz w:val="24"/>
          <w:szCs w:val="24"/>
        </w:rPr>
      </w:pPr>
      <w:r>
        <w:rPr>
          <w:sz w:val="24"/>
          <w:szCs w:val="24"/>
        </w:rPr>
        <w:t xml:space="preserve">Azeri bir kardeşimiz selam vermişti, onun selamına, aleykümselam diyorum. </w:t>
      </w:r>
    </w:p>
    <w:p>
      <w:pPr>
        <w:pStyle w:val="Normal"/>
        <w:jc w:val="both"/>
        <w:rPr>
          <w:sz w:val="24"/>
          <w:szCs w:val="24"/>
        </w:rPr>
      </w:pPr>
      <w:r>
        <w:rPr>
          <w:sz w:val="24"/>
          <w:szCs w:val="24"/>
        </w:rPr>
        <w:t>Ben güzel yüzlümü bir daha göreyim.</w:t>
      </w:r>
    </w:p>
    <w:p>
      <w:pPr>
        <w:pStyle w:val="Normal"/>
        <w:jc w:val="both"/>
        <w:rPr/>
      </w:pPr>
      <w:r>
        <w:rPr>
          <w:b/>
          <w:sz w:val="24"/>
          <w:szCs w:val="24"/>
        </w:rPr>
        <w:t>VTR:</w:t>
      </w:r>
      <w:r>
        <w:rPr>
          <w:sz w:val="24"/>
          <w:szCs w:val="24"/>
        </w:rPr>
        <w:t xml:space="preserve"> Selam Adnan Bey. Ben Antalya'dan Kader. Sizi Allah aşkıyla çok seviyorum. Mümin bir erkek ve kadın, evlilikte nasıl olmalıdır? Teşekkür ederim.</w:t>
      </w:r>
    </w:p>
    <w:p>
      <w:pPr>
        <w:pStyle w:val="Normal"/>
        <w:jc w:val="both"/>
        <w:rPr/>
      </w:pPr>
      <w:r>
        <w:rPr>
          <w:b/>
          <w:sz w:val="24"/>
          <w:szCs w:val="24"/>
        </w:rPr>
        <w:t>ADNAN OKTAR:</w:t>
      </w:r>
      <w:r>
        <w:rPr>
          <w:sz w:val="24"/>
          <w:szCs w:val="24"/>
        </w:rPr>
        <w:t xml:space="preserve"> Güzel Kader çok çok güzel insansın; kaşın, gözün, yüzün çok çok güzel. Bir de çok çok iyi niyetli, dürüst, güvenilir bir insan olduğun; vicdanlı bir insan olduğun, Allah'ın güzel bir tecellisi olduğun aşikar, görülüyor. Allah zaten kalbine ilham eder senin. Sen sadece Allah'ın vahyine uy gerisine karışma. Vicdanına uyuyacaksın. O kadar rahat ki yani hayat çok kolay yaratılmıştır, insanlar zorlaştırıyor. Kalbine her an vahiy ediliyor, ona uyacak o kadar. Vahiye hayır demeyeceksin, vahye daima evet diyeceksin. Şeytana da sürekli hayır diyeceksin bu kada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851/M&#252;min-bir-erkek-ve-kad&#305;n-evlilikte-nas&#305;l-olmal&#305;d&#305;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08:32:00Z</dcterms:created>
  <dc:creator>Y</dc:creator>
  <dc:description/>
  <cp:keywords/>
  <dc:language>en-US</dc:language>
  <cp:lastModifiedBy>Microsoft Office User</cp:lastModifiedBy>
  <dcterms:modified xsi:type="dcterms:W3CDTF">2018-04-22T08:32:00Z</dcterms:modified>
  <cp:revision>2</cp:revision>
  <dc:subject/>
  <dc:title/>
</cp:coreProperties>
</file>