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839/Hayat-neden-bu-kadar-eksikliklerle-dol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Hayat neden bu kadar eksikliklerle dolu?</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 Mart 2018 tarihli Canlı Sohbetler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Hayat neden bu kadar eksiklerle dolu?</w:t>
      </w:r>
    </w:p>
    <w:p>
      <w:pPr>
        <w:pStyle w:val="Normal"/>
        <w:jc w:val="both"/>
        <w:rPr/>
      </w:pPr>
      <w:r>
        <w:rPr>
          <w:b/>
          <w:sz w:val="24"/>
          <w:szCs w:val="24"/>
        </w:rPr>
        <w:t>ADNAN OKTAR:</w:t>
      </w:r>
      <w:r>
        <w:rPr>
          <w:sz w:val="24"/>
          <w:szCs w:val="24"/>
        </w:rPr>
        <w:t xml:space="preserve"> Ah güzel yüzlüm benim. Canımın içi, başka türlü imtihan olamayız güzel yüzlüm yani cennetin anlamı olmaz. Cennette sıkılırsın, bunalırsın o zaman. Çünkü bak, sonsuz yaşayacaksın çok iyi yetişmen gerekiyor. Yoksa ne yapacaksın? Irmağın kenarında oturur kalırsın böyle sıkılırsın. Bu eğitimden sonra cennet çok kıymetli oluyor, derinlik alıyorsun. Tutkuyu öğreniyorsun, aşkı öğreniyorsun, sevmeyi sevilmeyi öğreniyorsun her şey anlamlı ve çok güzel oluyor. Orayı cehenneme çevirirler o zaman eğitim almazsan. Eğitim çok önemli. Allah seni cennette kardeş etsin. Eğer her şey mükemmel olsa zaten burası cennet olur. Cennet olunca da gördünüz Hz. Adem (as)’da da, daha ilk başlangıcında her şey bozulmaya başlıyor. Allah’a güvenmeyi, Allah’ı sevmeyi burada öğreniyoruz. Yoksa adam sonsuza kadar Allah’a güvenmeyebilir Allah esirgesin. Çok kötü bir şey olur o, olmaz. Burada o eğitimi alacak, Allah’ı sevmeyi öğrenecek, insanları sevmeyi öğrenecek, bitkileri hayvanları sevmeyi öğrenecek. Bak kedileri bile sevmeyi daha yeni yeni öğretiyoruz insanlara. Birçok insan daha yeni öğrendi kedileri sevmeyi, bilmiyorlardı “kedi uğursuz hayvan” falan diyorlardı. Köpekleri sevmeyi öğretiyoruz. Kadınlara karşı sevgi bilinmiyordu birçok insanda, kadınları sevmeyi öğrettik, öğrenmeye başladılar. Homoseksüellik felaketi vardı onu defetmeye çalışıyoruz.</w:t>
      </w:r>
    </w:p>
    <w:p>
      <w:pPr>
        <w:pStyle w:val="Normal"/>
        <w:jc w:val="both"/>
        <w:rPr/>
      </w:pPr>
      <w:r>
        <w:rPr>
          <w:b/>
          <w:sz w:val="24"/>
          <w:szCs w:val="24"/>
        </w:rPr>
        <w:t>ŞERİFKAN SÜLEYMANİYELİ:</w:t>
      </w:r>
      <w:r>
        <w:rPr>
          <w:sz w:val="24"/>
          <w:szCs w:val="24"/>
        </w:rPr>
        <w:t xml:space="preserve"> Siz aylarca her gün istisnasız sevgi etiketi yapmıştınız Twitter’da ve her gün etiket olarak bir numaraya çıkıyordu. </w:t>
      </w:r>
    </w:p>
    <w:p>
      <w:pPr>
        <w:pStyle w:val="Normal"/>
        <w:jc w:val="both"/>
        <w:rPr/>
      </w:pPr>
      <w:r>
        <w:rPr>
          <w:b/>
          <w:sz w:val="24"/>
          <w:szCs w:val="24"/>
        </w:rPr>
        <w:t>ADNAN OKTAR:</w:t>
      </w:r>
      <w:r>
        <w:rPr>
          <w:sz w:val="24"/>
          <w:szCs w:val="24"/>
        </w:rPr>
        <w:t xml:space="preserve"> Tabii.</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839/Hayat-neden-bu-kadar-eksikliklerle-dol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28:00Z</dcterms:created>
  <dc:creator>Y</dc:creator>
  <dc:description/>
  <cp:keywords/>
  <dc:language>en-US</dc:language>
  <cp:lastModifiedBy>Microsoft Office User</cp:lastModifiedBy>
  <dcterms:modified xsi:type="dcterms:W3CDTF">2018-04-23T11:28:00Z</dcterms:modified>
  <cp:revision>2</cp:revision>
  <dc:subject/>
  <dc:title/>
</cp:coreProperties>
</file>