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857/G%C3%BCzel-ahlakl%C4%B1-olmak-herkese-iyi-davranmak-m%C4%B1d%C4%B1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32"/>
          <w:szCs w:val="24"/>
        </w:rPr>
        <w:t>Güzel ahlaklı olmak herkese iyi davranmak mıdı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 Mar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Güzel ahlaklı olmak herkese iyi davranmak mıdır?</w:t>
      </w:r>
    </w:p>
    <w:p>
      <w:pPr>
        <w:pStyle w:val="Normal"/>
        <w:jc w:val="both"/>
        <w:rPr/>
      </w:pPr>
      <w:r>
        <w:rPr>
          <w:b/>
          <w:sz w:val="24"/>
          <w:szCs w:val="24"/>
        </w:rPr>
        <w:t>ADNAN OKTAR:</w:t>
      </w:r>
      <w:r>
        <w:rPr>
          <w:sz w:val="24"/>
          <w:szCs w:val="24"/>
        </w:rPr>
        <w:t xml:space="preserve"> Aman Allah’ım nasıl güzelsin sen böyle. Esmer güzeli çok çok güzelsin. Latin kızlarına benziyorsun. Muhteşem güzel görünüşün. Allah sana uzun ömür versin, sağlık sıhhat versin. Seni sevgisiyle sarsın, cennetiyle sarsın. Cennette de mutlaka arkadaş olalım inşaAllah. Ben güzel yüzlümü bir daha dinleyeyim. </w:t>
      </w:r>
    </w:p>
    <w:p>
      <w:pPr>
        <w:pStyle w:val="Normal"/>
        <w:jc w:val="both"/>
        <w:rPr/>
      </w:pPr>
      <w:r>
        <w:rPr>
          <w:b/>
          <w:sz w:val="24"/>
          <w:szCs w:val="24"/>
        </w:rPr>
        <w:t>VTR:</w:t>
      </w:r>
      <w:r>
        <w:rPr>
          <w:sz w:val="24"/>
          <w:szCs w:val="24"/>
        </w:rPr>
        <w:t xml:space="preserve"> Güzel ahlaklı olmak herkese iyi davranmak mıdır?</w:t>
      </w:r>
    </w:p>
    <w:p>
      <w:pPr>
        <w:pStyle w:val="Normal"/>
        <w:jc w:val="both"/>
        <w:rPr/>
      </w:pPr>
      <w:r>
        <w:rPr>
          <w:b/>
          <w:sz w:val="24"/>
          <w:szCs w:val="24"/>
        </w:rPr>
        <w:t>ADNAN OKTAR:</w:t>
      </w:r>
      <w:r>
        <w:rPr>
          <w:sz w:val="24"/>
          <w:szCs w:val="24"/>
        </w:rPr>
        <w:t xml:space="preserve"> Tabii ki öyle değil mesela adam Marksist’tir veya ateisttir veyahut homoseksüel oluyor fakat bayağı iyi davranıyor herkese falan. İyi davranmayla olmaz yani zahiren değil Allah’a karşı çok iyi olacak, Allah’ı çok sevecek. Allah’a karşı iyi olduğunda insanlara karşı da iyi olur. Yoksa insanları kandırmak için iyi davranabilir insanlara. Onlara oyun oynamak için de iyi davranabilir. Asıl Allah’a karşı çok candan olacak. Allah’ı aşkla sevecek, her şeyin Allah’tan olduğunu bilecek, gönlü gecen gündüz Allah aşkıyla dolu olacak. Bütün sevgisini, aşkını Allaha yöneltecek, herkesi severken de Allah aşkıyla, Allah sevgisiyle sevecek. Yoksa o sevgi sahte olur, oyun olu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857/G&#252;zel-ahlakl&#305;-olmak-herkese-iyi-davranmak-m&#305;d&#305;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55:00Z</dcterms:created>
  <dc:creator>Y</dc:creator>
  <dc:description/>
  <cp:keywords/>
  <dc:language>en-US</dc:language>
  <cp:lastModifiedBy>Microsoft Office User</cp:lastModifiedBy>
  <dcterms:modified xsi:type="dcterms:W3CDTF">2018-04-18T11:55:00Z</dcterms:modified>
  <cp:revision>2</cp:revision>
  <dc:subject/>
  <dc:title/>
</cp:coreProperties>
</file>