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845/Bir-erkek-bir-kad%C4%B1n%C4%B1n-g%C3%BCzelli%C4%9Fini-nas%C4%B1l-takdir-edebil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Bir erkek bir kadının güzelliğini nasıl takdir edebili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3 Mar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Bir erkek bir kadının güzelliğini nasıl takdir edebilir?</w:t>
      </w:r>
    </w:p>
    <w:p>
      <w:pPr>
        <w:pStyle w:val="Normal"/>
        <w:jc w:val="both"/>
        <w:rPr/>
      </w:pPr>
      <w:r>
        <w:rPr>
          <w:b/>
          <w:sz w:val="24"/>
          <w:szCs w:val="24"/>
        </w:rPr>
        <w:t>ADNAN OKTAR:</w:t>
      </w:r>
      <w:r>
        <w:rPr>
          <w:sz w:val="24"/>
          <w:szCs w:val="24"/>
        </w:rPr>
        <w:t xml:space="preserve"> Güzel yüzlüm yani eğer samimiyse o bakışlarıyla, kurduğu cümlelerle, seçtiği kelimelerle bunu ifade eder. Ama samimiyetsizse böyle sahte bir hayran bakış taklidi yapar. Çok etkilendi yapar, oradan, buradan ezberlediği kelimeleri kullanır, cümleleri kullanır ve kadını akıl almaz kızdırır, oyun oynar yani her yerden akar bu samimiyetsizlik. Dürüst bir insan o samimiyetle o sevgiyi ifade ettiğinde Allah’ın vahyi ile konuşur çok candan konuşur ve o kalbe çok etki eder. Kadının kalbinde ferahlık getirir ve gerçek sevgiye sebep olur. Candan sevgiyi ifade etmek her babayiğidin kârı değildir, herkes yapamaz onu. Yani yapmacıklık büyük ihtimalle karışır yani onu gerçekten yapabilen çok güzel insandır yani kelimeleri hiç eksiltmeyen, cümleyi hiç bozmayan, bakışlarında hiç oyun oynamayan, kalbiyle, ruhuyla hiç oynamayan, candan, samimi bir insan kadını çok etkiler.</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845/Bir-erkek-bir-kad&#305;n&#305;n-g&#252;zelli&#287;ini-nas&#305;l-takdir-edebil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8:10:00Z</dcterms:created>
  <dc:creator>Y</dc:creator>
  <dc:description/>
  <cp:keywords/>
  <dc:language>en-US</dc:language>
  <cp:lastModifiedBy>Microsoft Office User</cp:lastModifiedBy>
  <dcterms:modified xsi:type="dcterms:W3CDTF">2018-04-23T08:10:00Z</dcterms:modified>
  <cp:revision>2</cp:revision>
  <dc:subject/>
  <dc:title/>
</cp:coreProperties>
</file>