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43/Intihar-eden-kisi-sonsuza-dek-cehennemde-mi-ka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tihar eden kişi sonsuza dek cehennemde mi kal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İntihar eden kişi sonsuza dek cehennemde mi kalır?</w:t>
      </w:r>
    </w:p>
    <w:p>
      <w:pPr>
        <w:pStyle w:val="Normal"/>
        <w:jc w:val="both"/>
        <w:rPr/>
      </w:pPr>
      <w:r>
        <w:rPr>
          <w:rFonts w:cs="Calibri"/>
          <w:b/>
          <w:sz w:val="24"/>
          <w:szCs w:val="24"/>
        </w:rPr>
        <w:t>ADNAN OKTAR:</w:t>
      </w:r>
      <w:r>
        <w:rPr>
          <w:rFonts w:cs="Calibri"/>
          <w:sz w:val="24"/>
          <w:szCs w:val="24"/>
        </w:rPr>
        <w:t xml:space="preserve"> Güzel yüzlüm, Allah esirgesin eğer cinnet hali varsa tabii ki olmaz. Cinnet hali varsa çünkü daha önce ölmüş oluyor yani aklı kapanıyor ne yaptığını bilmiyor. Öyle bir şeyde olmaz tabii. O ana kadarki yaşantısı esastır. Cinnetten sonrasından sorumlu olmaz. Bilinçli olarak da zaten aklı başında bir insan pek yapmaz, Allah esirgesin. Açık şuurla olacak bir şey değil. Genelde şuurları kapanıyor şeytan musallat oluyor yani şeytan vücutlarına giriyor şuuru tamamen gitmiş oluyor. Dolayısıyla şeytan onu intihara sürüklüyor. Öyle şeyde arkadaşları yardımcı olması lazım. O tip bir eğilim gösterdiğinde şeytanın etkisi yoğunlaştığında o hissedilir görülür. Akrabaları, kardeşleri kim varsa onu alıp bir seyahate götürebilirler, bir yere götürebilirler. Onu rahatlatacak bir şeyler yapılabilir. Ama en önemlisi tabii imani, Kurani eğitmektir. Allah korkusunu anlatmak, ahireti hatırlatmak çok önemlidir. Genellikle yüzde 99 virgül 99 cinnet hali olur. Cinnette de tabii böyle bir şey olmaz. Cehennem olması için açık şuurla yapıyor olması lazım, bilincinin açık olması lazım. Allah’a isyan ederek yapıyor olması gerekiyor Allah esirgesi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43/Intihar-eden-kisi-sonsuza-dek-cehennemde-mi-kal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37:00Z</dcterms:created>
  <dc:creator>Y</dc:creator>
  <dc:description/>
  <cp:keywords/>
  <dc:language>en-US</dc:language>
  <cp:lastModifiedBy>Microsoft Office User</cp:lastModifiedBy>
  <dcterms:modified xsi:type="dcterms:W3CDTF">2018-03-19T08:37:00Z</dcterms:modified>
  <cp:revision>2</cp:revision>
  <dc:subject/>
  <dc:title/>
</cp:coreProperties>
</file>