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549/Insan-oldugunde-ruhu-da-olur-m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nsan öldüğünde ruhu da ölür mü?</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2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İnsan öldüğünde insanın ruhu da mı ölür veya ruh kalır mı?</w:t>
      </w:r>
    </w:p>
    <w:p>
      <w:pPr>
        <w:pStyle w:val="Normal"/>
        <w:jc w:val="both"/>
        <w:rPr/>
      </w:pPr>
      <w:r>
        <w:rPr>
          <w:rFonts w:cs="Calibri"/>
          <w:b/>
          <w:sz w:val="24"/>
          <w:szCs w:val="24"/>
        </w:rPr>
        <w:t>ADNAN OKTAR:</w:t>
      </w:r>
      <w:r>
        <w:rPr>
          <w:rFonts w:cs="Calibri"/>
          <w:sz w:val="24"/>
          <w:szCs w:val="24"/>
        </w:rPr>
        <w:t xml:space="preserve"> Yakışıklım şimdi sizi de böyle şey yapmak istemiyorum ama beden diye bir şey yok yani bir dikkatlice baksanız hemen anlarsınız yani insan sadece ruhtur. Bir de gölge varlık vardır gölge o kadar başka bir şey yok. Şimdi anlatırım da ortalık karışsın da istemiyorum ama dikkatlice bakarsanız ekrandaki işte ne görüyorsan o. Ruhtan ruha geçiş var. Beden yok ki o anlamda beden çürüyen mürüyen falan öyle bir olay yok sadece ruh vardır. Ruh ikinci bir aşamaya geçmiş oluyor yani uykudan uykuya geçiyor, uykudan uykuya geçiyor yani üç-beş çeşit uyku şekli var. Ölüm de daha keskin canlı görüntünün oluştuğu bir uyku şekli. Mesela şehadet de bir uyku şeklidir, o da ayrı bir uyku şeklidir. Mesela insan rüya görür daha berrak rüyalar vardır, bir de bulanık rüyalar vardır. Mesela siyah beyaz da rüya görebilir insan daha flu, renkli olmaz mesela bazı rüyalar çok çok fludur. Bazısı da çok net keskin hatta bazısı adam uyandım zannediyor değil mi? Hatta mesela bir rüya görüyor çırpınıyor kalkıyor “ya” diyor “Allah esirgesin ne kötüymüş ya” diyor “iyi ki uyandım” diyor. Halbuki uyuyor yine uyuyor haberi yok, sonra uyandığında anlıyor uyuduğunu.</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549/Insan-oldugunde-ruhu-da-olur-m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04:00Z</dcterms:created>
  <dc:creator>Y</dc:creator>
  <dc:description/>
  <cp:keywords/>
  <dc:language>en-US</dc:language>
  <cp:lastModifiedBy>Microsoft Office User</cp:lastModifiedBy>
  <dcterms:modified xsi:type="dcterms:W3CDTF">2018-03-19T07:04:00Z</dcterms:modified>
  <cp:revision>2</cp:revision>
  <dc:subject/>
  <dc:title/>
</cp:coreProperties>
</file>