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546/Hayattan-bikmis-insanlara-ne-tavsiye-edersini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 w:val="24"/>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Hayattan bıkmış insanlara ne tavsiye edersiniz?</w:t>
      </w:r>
    </w:p>
    <w:p>
      <w:pPr>
        <w:pStyle w:val="Heading1"/>
        <w:jc w:val="center"/>
        <w:rPr>
          <w:rStyle w:val="Baslik4"/>
          <w:rFonts w:ascii="Calibri" w:hAnsi="Calibri" w:cs="Calibri"/>
          <w:sz w:val="24"/>
          <w:szCs w:val="24"/>
        </w:rPr>
      </w:pPr>
      <w:r>
        <w:rPr>
          <w:rFonts w:cs="Calibri" w:ascii="Calibri" w:hAnsi="Calibri"/>
          <w:sz w:val="24"/>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22 Şuba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 xml:space="preserve">VTR: </w:t>
      </w:r>
      <w:r>
        <w:rPr>
          <w:rFonts w:cs="Calibri"/>
          <w:sz w:val="24"/>
          <w:szCs w:val="24"/>
        </w:rPr>
        <w:t>Hayattan bıkmış insanlara ne tavsiye edersiniz?</w:t>
      </w:r>
    </w:p>
    <w:p>
      <w:pPr>
        <w:pStyle w:val="Normal"/>
        <w:jc w:val="both"/>
        <w:rPr>
          <w:rFonts w:cs="Calibri"/>
          <w:sz w:val="24"/>
          <w:szCs w:val="24"/>
        </w:rPr>
      </w:pPr>
      <w:r>
        <w:rPr>
          <w:rFonts w:cs="Calibri"/>
          <w:b/>
          <w:sz w:val="24"/>
          <w:szCs w:val="24"/>
        </w:rPr>
        <w:t xml:space="preserve">ADNAN OKTAR: </w:t>
      </w:r>
      <w:r>
        <w:rPr>
          <w:rFonts w:cs="Calibri"/>
          <w:sz w:val="24"/>
          <w:szCs w:val="24"/>
        </w:rPr>
        <w:t xml:space="preserve">Güzel yüzlüm imanla çok rahatlarlar. Allah’a çok yakın olursalar çok rahatlarlar. Dikkatlice baksınlar bir ekran var önlerinde elips bir ekran, onun başında seyrediyorlar ve rengarenk görüntüler gösteriyor Allah. Işıklı bir dünya gösteriyor, dışarısı kapkaranlık, renk yok, ışık yok, ses yok. Ama bu ekranın başında renk var, ışık var, mükemmel yani bu ekranın nimet olduğunu görmemek mümkün değil. Allah’ın her türlü güzelliğinin tecelli ettiği bir ekran. Eğer Allah sevgisiyle, Allah korkusuyla kalbini doldurursa, Allah’ı iyi fark eder, iyi görürse kalbinde hemen bir ferahlık oluşur. Ama öbür türlü Allah sıkar tabii, ayette de bu belirtiliyor. Kalplerinde huzursuzluk, acı ve ızdırap olur. </w:t>
      </w:r>
      <w:r>
        <w:rPr>
          <w:rFonts w:cs="Calibri"/>
          <w:b/>
          <w:sz w:val="24"/>
          <w:szCs w:val="24"/>
        </w:rPr>
        <w:t>“…kalbler yalnızca Allah'ın zikriyle mutmain olur.” (Rad Suresi, 28)</w:t>
      </w:r>
      <w:r>
        <w:rPr>
          <w:rFonts w:cs="Calibri"/>
          <w:sz w:val="24"/>
          <w:szCs w:val="24"/>
        </w:rPr>
        <w:t xml:space="preserve"> Yani Allah anılarak, Allah sevilerek, Allah’a sevgi duyarak, Allah’a saygı duyarak kalp ferahlık duyar, şeytandan Allah’a sığınırım. Allah açıkça söylüyor işte; </w:t>
      </w:r>
      <w:r>
        <w:rPr>
          <w:rFonts w:cs="Calibri"/>
          <w:b/>
          <w:sz w:val="24"/>
          <w:szCs w:val="24"/>
        </w:rPr>
        <w:t>“…kalbler yalnızca Allah'ın zikriyle mutmain olur.”</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546/Hayattan-bikmis-insanlara-ne-tavsiye-edersini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07:00Z</dcterms:created>
  <dc:creator>Y</dc:creator>
  <dc:description/>
  <cp:keywords/>
  <dc:language>en-US</dc:language>
  <cp:lastModifiedBy>Microsoft Office User</cp:lastModifiedBy>
  <dcterms:modified xsi:type="dcterms:W3CDTF">2018-03-19T08:07:00Z</dcterms:modified>
  <cp:revision>2</cp:revision>
  <dc:subject/>
  <dc:title/>
</cp:coreProperties>
</file>