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189/Afrin-harekatinin-hakliligini-ve-gerekliligini-yurtdisinda-genis-capli-duyuralim</w:t>
        </w:r>
      </w:hyperlink>
    </w:p>
    <w:p>
      <w:pPr>
        <w:pStyle w:val="Normal"/>
        <w:spacing w:before="0" w:after="0"/>
        <w:jc w:val="center"/>
        <w:rPr>
          <w:rStyle w:val="Baslik4"/>
          <w:rFonts w:cs="Calibri"/>
          <w:b/>
          <w:b/>
          <w:sz w:val="24"/>
          <w:szCs w:val="24"/>
        </w:rPr>
      </w:pPr>
      <w:r>
        <w:rPr/>
      </w:r>
    </w:p>
    <w:p>
      <w:pPr>
        <w:pStyle w:val="Normal"/>
        <w:spacing w:before="0" w:after="0"/>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Afrin harekatının haklılığını ve gerekliliğini yurtdışında geniş çaplı duyuralım</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2 Şubat 2018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rPr/>
      </w:pPr>
      <w:r>
        <w:rPr>
          <w:b/>
          <w:sz w:val="24"/>
          <w:szCs w:val="24"/>
        </w:rPr>
        <w:t>GÜLEN BATURALP:</w:t>
      </w:r>
      <w:r>
        <w:rPr>
          <w:sz w:val="24"/>
          <w:szCs w:val="24"/>
        </w:rPr>
        <w:t xml:space="preserve"> Sayın Erdoğan;  “Bu sabah itibari ile Afrin Savaşı’nda 1829 teröristi, Mehmedimiz etkisiz hale getirdi. Tabi bu bir inancın, imanın bir neticesidir. İmandır o cevher ki İlahi ne büyüktür. İmansız olan paslı yürek sinede yüktür” dedi.</w:t>
      </w:r>
    </w:p>
    <w:p>
      <w:pPr>
        <w:pStyle w:val="Normal"/>
        <w:rPr/>
      </w:pPr>
      <w:r>
        <w:rPr>
          <w:b/>
          <w:sz w:val="24"/>
          <w:szCs w:val="24"/>
        </w:rPr>
        <w:t>ADNAN OKTAR:</w:t>
      </w:r>
      <w:r>
        <w:rPr>
          <w:sz w:val="24"/>
          <w:szCs w:val="24"/>
        </w:rPr>
        <w:t xml:space="preserve"> Tayyip Hocam?</w:t>
      </w:r>
    </w:p>
    <w:p>
      <w:pPr>
        <w:pStyle w:val="Normal"/>
        <w:rPr/>
      </w:pPr>
      <w:r>
        <w:rPr>
          <w:b/>
          <w:sz w:val="24"/>
          <w:szCs w:val="24"/>
        </w:rPr>
        <w:t>GÜLEN BATURALP:</w:t>
      </w:r>
      <w:r>
        <w:rPr>
          <w:sz w:val="24"/>
          <w:szCs w:val="24"/>
        </w:rPr>
        <w:t xml:space="preserve"> Tayyip Hoca evet. </w:t>
      </w:r>
    </w:p>
    <w:p>
      <w:pPr>
        <w:pStyle w:val="Normal"/>
        <w:spacing w:before="0" w:after="200"/>
        <w:jc w:val="both"/>
        <w:rPr/>
      </w:pPr>
      <w:r>
        <w:rPr>
          <w:b/>
          <w:sz w:val="24"/>
          <w:szCs w:val="24"/>
        </w:rPr>
        <w:t>ADNAN OKTAR:</w:t>
      </w:r>
      <w:r>
        <w:rPr>
          <w:sz w:val="24"/>
          <w:szCs w:val="24"/>
        </w:rPr>
        <w:t xml:space="preserve"> Tayyip Hocam çok dürüst bir delikanlı, samimi bir delikanlı. Şevkli ama her konuda bütün Müslüman kardeşlerimiz, Tayyip Hoca’ya tam anlamıyla destek olsunlar. O Afrin harekatını yurtdışında televizyonlara, basın kuruluşlarına, siyasetçilere anlatalım. Yani harekatın gerekliliğini, PKK’nın ne olduğunu, YPG’nin, PYD’nin PKK hareketi olduğunu, Türkiye’yi bunların sardığını ve Türkiye’nin içine girmek istediklerini, Türkiye’yi parçalamaya yönelik, parçalamaya matuf bir hareket olduğunu bilimsel delillerle İngilizce, Fransızca hazırlayalım. Çünkü Fransızlar biraz gurur yapıyorlar, İngilizce öğrenmiyorlar. Onlara Fransızca anlatmamız gerekiyor. İngilizce olarak da geniş çaplı, bütün Avrupa ülkelerine anlatalım. Diplomatlara, elçiliklere, dış işleri bakanlıklarına, bakanlıkara, milletvekillerine, ulaşabildiğimiz her yere bu Afrin harekatının neden gerekli olduğunu, nedenleriyle gerekçelerini anlatalım. Ve harekatın da iyi niyetli bir hareket olduğunu, yani sivillere yönelik bir hareket olmadığını, sivilleri kurtarmaya yönelik bir hareket olduğunu, yapılan propagandanın da doğru olmadığını anlatan, kapsamlı bir açıklama hazırlayalım. Rapor olarak her yere gönderelim. Çünkü hükümetin bunu yapan bir ekibi yok. Eğer biz yapmazsak çok acayip bir propaganda var yurtdışında. Bunu süratle yerine getirmemiz gerekiyor. Hemen tercüme ettirelim, hazırlatalım. Gece, gündüz bunu anlatalım. Bu mesele hallolsun. Evet Afrin olayı çok önemli. Afrin’de hükümetin politikasının doğru olduğunu, Avrupa’ya anlatmak çok hayati. Amerika’ya anlatmak çok önemli. Asya ülkelerine anlatmak da çok önemli. Geniş bir çalışma yapalım. Hükümetin bu konuda pek bir imkanı olmuyor. Yani bununla ilgilenecek bir ekip pek ortada görünmüyor. Her zaman olduğu gibi yine bu iş bizim üzerimizde. Bizim sorumluluğumuzda. Bu konuya ağırlık vereli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189/Afrin-harekatinin-hakliligini-ve-gerekliligini-yurtdisinda-genis-capli-duyurali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25:00Z</dcterms:created>
  <dc:creator>Y</dc:creator>
  <dc:description/>
  <cp:keywords/>
  <dc:language>en-US</dc:language>
  <cp:lastModifiedBy>Microsoft Office User</cp:lastModifiedBy>
  <dcterms:modified xsi:type="dcterms:W3CDTF">2018-02-28T03:25:00Z</dcterms:modified>
  <cp:revision>2</cp:revision>
  <dc:subject/>
  <dc:title/>
</cp:coreProperties>
</file>