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1334/Mevlana-kimin-kontrolundeydi</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Mevlana kimin kontrolündeydi?</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9 Şubat 2018 tarihli A9TV canlı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sz w:val="24"/>
          <w:szCs w:val="24"/>
        </w:rPr>
        <w:t>VTR:</w:t>
      </w:r>
      <w:r>
        <w:rPr>
          <w:rFonts w:cs="Calibri"/>
          <w:sz w:val="24"/>
          <w:szCs w:val="24"/>
        </w:rPr>
        <w:t xml:space="preserve"> Mevlana kimin kontrolündeydi?</w:t>
      </w:r>
    </w:p>
    <w:p>
      <w:pPr>
        <w:pStyle w:val="Normal"/>
        <w:jc w:val="both"/>
        <w:rPr/>
      </w:pPr>
      <w:r>
        <w:rPr>
          <w:rFonts w:cs="Calibri"/>
          <w:b/>
          <w:sz w:val="24"/>
          <w:szCs w:val="24"/>
        </w:rPr>
        <w:t>ADNAN OKTAR:</w:t>
      </w:r>
      <w:r>
        <w:rPr>
          <w:rFonts w:cs="Calibri"/>
          <w:sz w:val="24"/>
          <w:szCs w:val="24"/>
        </w:rPr>
        <w:t xml:space="preserve"> Severim ben senin güzelliğini, severim ben senin güzelliğini, sen ne kadar güzel insansın sen, canımın içi. Allah seni sevinç içinde yaşatsın. O kız arkadaşı mı annesi mi? Annesi herhalde, annesi ama kız arkadaş gibi olmuşlar. Anne de çok güzel maşaAllah çok bakımlı aslan gibi genç kız yetiştirmiş. Anneyi de tebrik ediyorum, benim kuzum dünyalar tatlısı. Allah ona uzun, hayırlı, bereketli, neşeli ömür versin annesiyle birlikte her ikisine de cennet nasip etsin. </w:t>
      </w:r>
    </w:p>
    <w:p>
      <w:pPr>
        <w:pStyle w:val="Normal"/>
        <w:spacing w:before="0" w:after="200"/>
        <w:jc w:val="both"/>
        <w:rPr/>
      </w:pPr>
      <w:r>
        <w:rPr>
          <w:rFonts w:cs="Calibri"/>
          <w:sz w:val="24"/>
          <w:szCs w:val="24"/>
        </w:rPr>
        <w:t>Mevlana kimin kontrolündeydi? Hülagü'nün kontrolündeydi. Hülagü'nün her sözüne uyan, Hülagü'nün de çok beğendiği bir insandı. Hülagü zaten bütün Anadolu'ya Mevleviliği mecbur hale getirdi. Bütün tarikatları Nakşibendiliği, Kadiriliği hepsini kaldırdı ‘sadece bunun dedikleri olacak’ dedi ve iç içeydiler yani Mevlana ile Hülagü iç içeydiler. Yaklaşık 3 milyon Müslüman'ı şehit eden bir deccaldir Hülagü. Onun bir numaralı adamıydı Mevlana artık düşünün. Tarihi bilgilere göre böyle tabii adam nasıldır ne değildir bilmiyorum. Hülagü önce Azerbaycan'ı ve İran'ı aldı sonra Bağdat'ı aldı. 1 milyon insanı Bağdat'ta katletti şehit etti. İbn Haldun, Bağdat'ta 1 milyon 6 yüz bin kişiyi öldürdüğünü yazıyor. Irmaklar kıpkızıl insan kanı aktı o dönemde. Bağdat'ı ele geçirdikten sonra halifeye davet yolluyor “Kızımı oğlunuzla evlendirelim teslim olun, Müslümanların malını, canını kurtarırsınız” diyor. Buna inanan halife ailesiyle ve ulemayla birlikte Hülagü'nün yanına geliyor çok kalleş tabii hepsini şehit ediyor. İşgal ettiği şehirlerde öldürdüğü insanların, şehit ettiği insanların kafataslarıyla 50 metrelik, 70 metrelik kuleler yapıyor insan kafatasından. Öyle azılı bir deccal ama Mevlana ile arası çok iyiyd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1334/Mevlana-kimin-kontrolundeydi"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5:24:00Z</dcterms:created>
  <dc:creator>Y</dc:creator>
  <dc:description/>
  <cp:keywords/>
  <dc:language>en-US</dc:language>
  <cp:lastModifiedBy>Microsoft Office User</cp:lastModifiedBy>
  <dcterms:modified xsi:type="dcterms:W3CDTF">2018-03-20T05:24:00Z</dcterms:modified>
  <cp:revision>2</cp:revision>
  <dc:subject/>
  <dc:title/>
</cp:coreProperties>
</file>