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24/Kurana-uygun-yasamak-mutlu-ede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uran'a uygun yaşamak mutlu eder mi?</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Kuran’a uygun yaşamak mutlu eder mi?</w:t>
      </w:r>
    </w:p>
    <w:p>
      <w:pPr>
        <w:pStyle w:val="Normal"/>
        <w:jc w:val="both"/>
        <w:rPr/>
      </w:pPr>
      <w:r>
        <w:rPr>
          <w:rFonts w:cs="Calibri"/>
          <w:b/>
          <w:sz w:val="24"/>
          <w:szCs w:val="24"/>
        </w:rPr>
        <w:t>ADNAN OKTAR</w:t>
      </w:r>
      <w:r>
        <w:rPr>
          <w:rFonts w:cs="Calibri"/>
          <w:sz w:val="24"/>
          <w:szCs w:val="24"/>
        </w:rPr>
        <w:t xml:space="preserve">: Yakışıklım ben ne görüyorum? Sen bayağı güzelsin ve çok çok yakışıklısın. Allah seni cennetiyle şereflendirsin, cemalullahıyla şereflendirsin, çok da nurlu yüzün, maşaAllah. Kuran’a uygun yaşamak zaten mutluluğun tek yoludur. Bunun dışında mutlu olmak imkansızdır. İsra Suresi’nde Cenab-ı Allah bu konuyu vurguluyor. Şeytandan Allah’a sığınırım: </w:t>
      </w:r>
      <w:r>
        <w:rPr>
          <w:rFonts w:cs="Calibri"/>
          <w:b/>
          <w:sz w:val="24"/>
          <w:szCs w:val="24"/>
        </w:rPr>
        <w:t>“Şüphesiz bu Kuran en doğru yola iletir ve Salih amellerde bulunan müminlere onlar için gerçekten büyük bir ecir olduğunu müjde verir.” (İsra Suresi, 9)</w:t>
      </w:r>
      <w:r>
        <w:rPr>
          <w:rFonts w:cs="Calibri"/>
          <w:sz w:val="24"/>
          <w:szCs w:val="24"/>
        </w:rPr>
        <w:t xml:space="preserve"> Allah’ın bu güzelliği bu şekilde vurguladığını Kuran’da görüyoruz. Dolayısıyla çok hayatidir bu “kalpler ancak Allah’ın zikriyle mutmain olur”un anlamı da budur. yani Kuran’la, zikir Kuran’dır. Zikir denilen Kuran’dır. </w:t>
      </w:r>
      <w:r>
        <w:rPr>
          <w:rFonts w:cs="Calibri"/>
          <w:b/>
          <w:sz w:val="24"/>
          <w:szCs w:val="24"/>
        </w:rPr>
        <w:t xml:space="preserve">“Kalpler ancak Allah’ın zikriyle mutmain olur.” (Ra’d Suresi, 28) </w:t>
      </w:r>
      <w:r>
        <w:rPr>
          <w:rFonts w:cs="Calibri"/>
          <w:sz w:val="24"/>
          <w:szCs w:val="24"/>
        </w:rPr>
        <w:t xml:space="preserve">Yani Kuran okumak ve Kuran’ı yaşamakla insan mutlu olabilir. Yoksa onun dışında bir mutluluk olmaz, ferahlık olmaz, sürur olmaz. Ama candan Allah’ı sevmek çok önemlidir, içten ve candan.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24/Kurana-uygun-yasamak-mutlu-eder-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2:00Z</dcterms:created>
  <dc:creator>Y</dc:creator>
  <dc:description/>
  <cp:keywords/>
  <dc:language>en-US</dc:language>
  <cp:lastModifiedBy>Microsoft Office User</cp:lastModifiedBy>
  <dcterms:modified xsi:type="dcterms:W3CDTF">2018-03-20T07:42:00Z</dcterms:modified>
  <cp:revision>2</cp:revision>
  <dc:subject/>
  <dc:title/>
</cp:coreProperties>
</file>