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23/Kuran-okumak-akli-artiri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uran okumak aklı artırır mı?</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uran okumak aklı artırır mı?</w:t>
      </w:r>
    </w:p>
    <w:p>
      <w:pPr>
        <w:pStyle w:val="Normal"/>
        <w:jc w:val="both"/>
        <w:rPr/>
      </w:pPr>
      <w:r>
        <w:rPr>
          <w:rFonts w:cs="Calibri"/>
          <w:b/>
          <w:sz w:val="24"/>
          <w:szCs w:val="24"/>
        </w:rPr>
        <w:t>ADNAN OKTAR:</w:t>
      </w:r>
      <w:r>
        <w:rPr>
          <w:rFonts w:cs="Calibri"/>
          <w:sz w:val="24"/>
          <w:szCs w:val="24"/>
        </w:rPr>
        <w:t xml:space="preserve"> Güzel yüzlüm artırır ama çok dikkatli düşünerek okunması lazım, tefekkür ederek okunması lazım. Düz okumada o olmaz dümdüz okursa. Anlamaya çalışarak, tefekkür ederek yavaş yavaş tertil üzere, ayette diyor ya “tertil üzere” dikkatlice okumak lazım. Mesela Museviler Tevrat’ı çok titiz ve dikkatli okurlar ve müthiş akıllıdırlar. Bütün alimler profesörler hep Musevilerden çıkar. Zeka oranı çok yüksek oluyor, akıl oranı. Bakın bütün ünlü bilginler Nobel ödülü alan falan hep Musevi’dir ağırlıklı. Dolayısıyla Allah’ın Kitabı’nı özenle ve dikkatle okuyanların Allah aklını açar. Dikkatlice ve tefekkür ederek. Allah’ın ne demek istediğini anlayarak, özümseyerek, yaşayarak hayata geçirerek okumak lazım.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23/Kuran-okumak-akli-artiri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58:00Z</dcterms:created>
  <dc:creator>Y</dc:creator>
  <dc:description/>
  <cp:keywords/>
  <dc:language>en-US</dc:language>
  <cp:lastModifiedBy>Microsoft Office User</cp:lastModifiedBy>
  <dcterms:modified xsi:type="dcterms:W3CDTF">2018-03-20T07:58:00Z</dcterms:modified>
  <cp:revision>2</cp:revision>
  <dc:subject/>
  <dc:title/>
</cp:coreProperties>
</file>