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37/Kendimizi-Allaha-nasil-adayabilir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endimizi Allah'a nasıl adayabiliri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Kendimizi Allah'a nasıl adayabiliriz?</w:t>
      </w:r>
    </w:p>
    <w:p>
      <w:pPr>
        <w:pStyle w:val="Normal"/>
        <w:jc w:val="both"/>
        <w:rPr/>
      </w:pPr>
      <w:r>
        <w:rPr>
          <w:rFonts w:cs="Calibri"/>
          <w:b/>
          <w:sz w:val="24"/>
          <w:szCs w:val="24"/>
        </w:rPr>
        <w:t>ADNAN OKTAR:</w:t>
      </w:r>
      <w:r>
        <w:rPr>
          <w:rFonts w:cs="Calibri"/>
          <w:sz w:val="24"/>
          <w:szCs w:val="24"/>
        </w:rPr>
        <w:t xml:space="preserve"> Nur yüzlüm, güzel yüzlüm zaten sen Allah'a adanmış yaratılıyorsun. Sadece direnme var insanlarda, direnme konuyu bozuyor. Yoksa kul zaten Allah'a adanmış, teslim olmuş olarak yaratılıyor. Yani mesela menekşe çiçeği vardır, açar eğer müdahale etmezsen ama üstüne basarsan ezilir. Efendim mesela buğday ekersen filiz verir, başak verir, normal haline bırakırsan ama gider ezersen, karıştırırsan bir şey olur. İnsan da kendi haline bırakılırsa, normal samimi halinde zaten iman eder. Allah'a makul,  güzel kul olur ve sonunda da cennete gider normal halde ama direndiği için, pislik yaptığı için, kötülük yaptığı için, samimiyetsiz düşündüğü için, küfrü seçtiği için, İslam'a ihanet ettiği için, Allah'a ihanet ettiği için, Allah'a şüpheyle baktığı için, kötü şeyler düşündüğü için, fitneye fücura kafasını taktığı için, güzel düşünmeyi kenara bıraktığı için, hayırdan kaçtığı için Allah belasını veriyor, konu bu. Yoksa normal dursa zaten imanıyla gidecek, bir şey yok. Normal olsa zaten samimiyetle Allah ona hep güzellik gösterir, hep güzel şeyler olacak. Rahat durmuyor insan, sorun orada oluyor, tersine gidiyor. Kendini de çok akıllı zanneder şeytanlık yaparken. İşte insanlarda hep bu vardır. Yani kendini uyanık görme, kendini Allah’tan akıllı görme. İşte insanların göremediğini görme münafıklarda da vardır bu, birçok insanda da vardır. Münafık olmayanlarda da vardır bu. Bu tip kayması, aklının gitmesi, zırvalaması, densizlikler, bunalımlar, hastalıklar hep onun kökeni budur yani başka bir şey yok. Allah'a ters olmaktandı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37/Kendimizi-Allaha-nasil-adayabilir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5:01:00Z</dcterms:created>
  <dc:creator>Y</dc:creator>
  <dc:description/>
  <cp:keywords/>
  <dc:language>en-US</dc:language>
  <cp:lastModifiedBy>Microsoft Office User</cp:lastModifiedBy>
  <dcterms:modified xsi:type="dcterms:W3CDTF">2018-03-20T05:01:00Z</dcterms:modified>
  <cp:revision>2</cp:revision>
  <dc:subject/>
  <dc:title/>
</cp:coreProperties>
</file>