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330/Amerikayi-Ingiltere-mi-destekliyo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t>Amerika'yı İngiltere mi destekliyo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pPr>
      <w:r>
        <w:rPr>
          <w:rFonts w:eastAsia="Times New Roman"/>
          <w:b/>
          <w:sz w:val="28"/>
          <w:szCs w:val="24"/>
          <w:lang w:val="en-GB" w:eastAsia="en-GB"/>
        </w:rPr>
        <w:t>Sayın Adnan Oktar'ın 19 Şubat 2018 tarihli A9TV canlı yayın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rFonts w:cs="Calibri"/>
          <w:b/>
          <w:sz w:val="24"/>
          <w:szCs w:val="24"/>
        </w:rPr>
        <w:t>VTR:</w:t>
      </w:r>
      <w:r>
        <w:rPr>
          <w:rFonts w:cs="Calibri"/>
          <w:sz w:val="24"/>
          <w:szCs w:val="24"/>
        </w:rPr>
        <w:t xml:space="preserve"> Amerika’yı İngiltere mi destekliyor?</w:t>
      </w:r>
    </w:p>
    <w:p>
      <w:pPr>
        <w:pStyle w:val="Normal"/>
        <w:jc w:val="both"/>
        <w:rPr/>
      </w:pPr>
      <w:r>
        <w:rPr>
          <w:rFonts w:cs="Calibri"/>
          <w:b/>
          <w:sz w:val="24"/>
          <w:szCs w:val="24"/>
        </w:rPr>
        <w:t>ADNAN OKTAR:</w:t>
      </w:r>
      <w:r>
        <w:rPr>
          <w:rFonts w:cs="Calibri"/>
          <w:sz w:val="24"/>
          <w:szCs w:val="24"/>
        </w:rPr>
        <w:t xml:space="preserve"> Yakışıklım Amerika’yı kuran İngiltere’dir zaten. İnsanlar Amerika deyince büyük bir… Amerika İngiltere’nin karakoludur, askeri üssüdür. Zamanında Avrupa’da suç işlemiş insanlar, macera arayan insanlar işte kadınlardan da yine suç işleyen hanımlar, macera arayan kadınlar falan hepsi o Amerika’ya göç ettiler. İngiltere bunları organize etti yani ordu haline getirdi ve devlet haline getirdi. Bunları ayrı ayrı küçük devletçikler haline getirdi önce sonra Amerika Birleşik Devletleri diye birleştirdi ve dilini de İngilizce yaptı tamamen kendi kontrolündedir. Yani Amerika demek İngiltere’nin üssüdür. Askeri üssüdür o kadar ve net olarak onun kontrolündedir. Yani zaten Amerikan devlet başkanlarının masasına her gelenin Churchill’in büstü alınır karşısına koyulur burnunun dibine. Bush diyor ki “Her gün ben Churchill’le konuşuyordum. Yaptıklarımı anlatıyordum” diyor. “O da bana yapacaklarımı anlatıyordu” diyor, büstüne. Daha ne desin? İngiliz derin devletinin hâkimiyetini açıkça anlatıyor.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330/Amerikayi-Ingiltere-mi-destekliyo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6:11:00Z</dcterms:created>
  <dc:creator>Y</dc:creator>
  <dc:description/>
  <cp:keywords/>
  <dc:language>en-US</dc:language>
  <cp:lastModifiedBy>Microsoft Office User</cp:lastModifiedBy>
  <dcterms:modified xsi:type="dcterms:W3CDTF">2018-03-20T06:11:00Z</dcterms:modified>
  <cp:revision>2</cp:revision>
  <dc:subject/>
  <dc:title/>
</cp:coreProperties>
</file>