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66/Ofkelenen-insan-dogru-dusunebili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Öfkelenen insan doğru düşünebilir m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Şubat 2017 tar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Öfkelenen doğru düşünebilir mi?</w:t>
      </w:r>
    </w:p>
    <w:p>
      <w:pPr>
        <w:pStyle w:val="Normal"/>
        <w:jc w:val="both"/>
        <w:rPr/>
      </w:pPr>
      <w:r>
        <w:rPr>
          <w:rFonts w:cs="Calibri"/>
          <w:b/>
          <w:sz w:val="24"/>
          <w:szCs w:val="24"/>
        </w:rPr>
        <w:t>ADNAN OKTAR:</w:t>
      </w:r>
      <w:r>
        <w:rPr>
          <w:rFonts w:cs="Calibri"/>
          <w:sz w:val="24"/>
          <w:szCs w:val="24"/>
        </w:rPr>
        <w:t xml:space="preserve"> Yakışıklım öfkelenme çok tehlikeli bir şey yani mutedil ve dengeli olması çok çok zordur yani yine düşünebilir ama çok eziyet çeker. Öfkelenmede en iyi şey öfkelendiği yerden şahsın hemen ayrılmasıdır veyahut ayrılmasını sağlamaktır. Koluna girip dostları, sevenleri gerekirse de böyle sürükleyerek alıp götürmeleri lazım sinirlendiği yerden. Aman ha. Mesela cinnet geçirmiş o olay yerinden hemen götürmek lazım, sevgiyle koluna girip aman aman deyip hemen banyoya sokup bir elini, yüzünü yıkamak gerekiyor mümkünse hemen dışarıya çıkarmak lazım. Kendi yapabiliyorsa kendi hemen elini yüzünü yıkayıp hemen sokağa fırlasın dışarı gitsin. Mesela bir kahvehane olabilir, bir yere gidebilir, bir kafe olabilir, bir lokantaya falan gitsin bir şeyler yiyip içsin ve o konuyu düşünmesin. O kişiler veya kişilerin ne dediğini, ne konuştuğunu onu düşünmesin. Bir süre hiç aklına getirmesin tamamen yatıştıktan sonra desin “görüntü görüyorum, her şeyi Allah yaratıyor sinirleneceğim ne var? Nihayet hepsinde hayır var, Allah hayırla yaratıyor çok büyük hata yapıyorum, küçük düşüyorum ben bunu yapmayayım” demesi lazı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66/Ofkelenen-insan-dogru-dusunebili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0:00Z</dcterms:created>
  <dc:creator>Y</dc:creator>
  <dc:description/>
  <cp:keywords/>
  <dc:language>en-US</dc:language>
  <cp:lastModifiedBy>Microsoft Office User</cp:lastModifiedBy>
  <dcterms:modified xsi:type="dcterms:W3CDTF">2018-03-19T10:10:00Z</dcterms:modified>
  <cp:revision>2</cp:revision>
  <dc:subject/>
  <dc:title/>
</cp:coreProperties>
</file>