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30/Muminin-sevdigi-insani-kiskanmasi-ne-kadar-dogr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minin sevdiği insanı kıskanması ne kadar doğru?</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rhaba Adnan Bey. Ben Sakarya’dan Doğancan. Müminin sevdiği insanı kıskanması ne kadar doğru?</w:t>
      </w:r>
    </w:p>
    <w:p>
      <w:pPr>
        <w:pStyle w:val="Normal"/>
        <w:jc w:val="both"/>
        <w:rPr/>
      </w:pPr>
      <w:r>
        <w:rPr>
          <w:rFonts w:cs="Calibri"/>
          <w:b/>
          <w:sz w:val="24"/>
          <w:szCs w:val="24"/>
        </w:rPr>
        <w:t>ADNAN OKTAR:</w:t>
      </w:r>
      <w:r>
        <w:rPr>
          <w:rFonts w:cs="Calibri"/>
          <w:sz w:val="24"/>
          <w:szCs w:val="24"/>
        </w:rPr>
        <w:t xml:space="preserve"> Yakışıklım şimdi kıskanma iki türlü oluyor. Bir; kadının fuhuş yapacağından gayrimeşru eylemler yapacağından çekinip onunla ilgili teknik tedbirler almak. Yani evden çıktıktan sonra takip etmek ve telefonla sürekli kontrol etmek, bulunduğu yerde telefonu açtırıp üç yüz altmış derece döndürtmek. Odalara yine telefonla girmesini sağlamak ve sık sık arayarak onun fuhuş yapmasını engellemeye çalışmak. Buna kıskançlık diyor adam. Bu aşağılama ve hakarettir böyle bir kadınla bir erkeğin bağlantısı olmaz. Ama ikinci tür ona zarar gelmesin diye mesela erkekler ona musallat olmasın, canını yakmasınlar diye yanında gezebilir gidebilir. Onu korur, ona biri laf attığında cevabını verir. Sağlığına sıhhatine zarar gelmemesi için mesela ceketini çıkartır üstüne değil mi onu soğuktan korur. Mesela yemek vaktiyse ona yemek ısmarlar yemek yemesini sağlar. Onu soğuktan, sıcaktan korumaya çalışır. Dinine imanına dikkat eder bu da bir kıskanmadır. Bu meşru kıskanmadır, öbürü gayrimeşru kıskanmadır. Meşru kıskanma güzel, gayrimeşru olan hakaret olan kıskanma da çirki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30/Muminin-sevdigi-insani-kiskanmasi-ne-kadar-dog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4:32:00Z</dcterms:created>
  <dc:creator>Y</dc:creator>
  <dc:description/>
  <cp:keywords/>
  <dc:language>en-US</dc:language>
  <cp:lastModifiedBy>Microsoft Office User</cp:lastModifiedBy>
  <dcterms:modified xsi:type="dcterms:W3CDTF">2018-03-29T04:32:00Z</dcterms:modified>
  <cp:revision>2</cp:revision>
  <dc:subject/>
  <dc:title/>
</cp:coreProperties>
</file>