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22/Kiyamet-butun-insanlar-icin-ayni-saatte-mi-kopacak</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Kıyamet bütün insanlar için aynı saatte mi kopacak?</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Kıyamet bütün insanlar için aynı saatte mi kopacak?</w:t>
      </w:r>
    </w:p>
    <w:p>
      <w:pPr>
        <w:pStyle w:val="Normal"/>
        <w:jc w:val="both"/>
        <w:rPr/>
      </w:pPr>
      <w:r>
        <w:rPr>
          <w:rFonts w:cs="Calibri"/>
          <w:b/>
          <w:sz w:val="24"/>
          <w:szCs w:val="24"/>
        </w:rPr>
        <w:t>ADNAN OKTAR:</w:t>
      </w:r>
      <w:r>
        <w:rPr>
          <w:rFonts w:cs="Calibri"/>
          <w:sz w:val="24"/>
          <w:szCs w:val="24"/>
        </w:rPr>
        <w:t xml:space="preserve"> Bu güzellik ne bu güzellik maşaAllah sana. Allah seni cennetiyle, cemalullahıyla şereflendirsin. Cennette Allah seni kardeş etsin. Güzel yüzlüm evet, çünkü bir çarpma olacak bunu bütün dünya aynı anda hisseder. Çok güçlü bir çarpma olacak. Büyük bir yıldız çok büyük bir yıldız yani dev bir kaya parçası. Mesela farz edelim üç kilometre çapında bir kaya, büyük. Dünyaya delip geçecek. Magma kısmından vurup geçecek. Çıkıyor fakat yeniden dünyanın çekim alanına girdiği için bir daha vuracak ayette geçiyor. “Bunu ikinci çarpma izler” diyor. Çift çarpma tam net, o ikinci çarpmadan sonra dünya dağılıyor. Ayla birleşiyor. Onlar da güneşle birleşiyorlar hepsi birleşiyor tek parça oluyor ve yayılıyor. İşte cennet ve cehennemin kurulduğu sistem bu, bunun üstüne kuruluyor. Aslında bu süratle oluyor ama bir başkasına göre çok uzun zamanlar almış oluyor. Allah Katında anında olmuş oluyor.</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22/Kiyamet-butun-insanlar-icin-ayni-saatte-mi-kopacak"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15:00Z</dcterms:created>
  <dc:creator>Y</dc:creator>
  <dc:description/>
  <cp:keywords/>
  <dc:language>en-US</dc:language>
  <cp:lastModifiedBy>Microsoft Office User</cp:lastModifiedBy>
  <dcterms:modified xsi:type="dcterms:W3CDTF">2018-03-29T10:15:00Z</dcterms:modified>
  <cp:revision>2</cp:revision>
  <dc:subject/>
  <dc:title/>
</cp:coreProperties>
</file>