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25/Kadinlar-neden-dislan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adınlar neden dışlanı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Kadınlar neden dışlanıyor?</w:t>
      </w:r>
    </w:p>
    <w:p>
      <w:pPr>
        <w:pStyle w:val="Normal"/>
        <w:jc w:val="both"/>
        <w:rPr/>
      </w:pPr>
      <w:r>
        <w:rPr>
          <w:rFonts w:cs="Calibri"/>
          <w:b/>
          <w:sz w:val="24"/>
          <w:szCs w:val="24"/>
        </w:rPr>
        <w:t>ADNAN OKTAR:</w:t>
      </w:r>
      <w:r>
        <w:rPr>
          <w:rFonts w:cs="Calibri"/>
          <w:sz w:val="24"/>
          <w:szCs w:val="24"/>
        </w:rPr>
        <w:t xml:space="preserve"> Canımın içi bir kere deccaliyet çift koldan saldırıya geçmiş bir, gelenekçi Ortodoks sistemle saldırıya geçiyor. Kadınlar için hükümler o kadar vahim ki ve o kadar aşağılayıcı ki rezalet yani. Bir kere kadın insanla hayvan arası kabul ediliyor. Buçuk deniliyor buçuk. Yani nisan diye belirtmiyor adam buçuk. Kadından bahsederken adam buçuk diyor mesela buçuk geldi buçuk gitti öyle konuşuyor ve kadınların şeytana eş değer olduğunu söylüyorlar. Yani cehennemin yüzde doksan dokuzunu kadınların dolduracağını, kadınların akılsız ve uğursuz olduğunu, kadınlar ne derse tersinin yapılması gerektiğini yani kadından nefret edecek ne varsa hepsini söylüyor adam aşağı yukarı. Kadına mutlaka sopa atılması gerektiğini, sopayla hizaya getirilebileceğini, sopayı onun göreceği yere asmak gerektiğini yani tam bir öfke ve nefret üslubu var birçok açıklamada. Dolayısıyla bir kesim bununla zehirleniyor. Diğer kesim de Darwinist açıklamayla zehirleniyor. Darwin diyor ki “Kadın insanla hayvan arası bir mahlûktur” diyor “insan değildir” diyor. “Erkek ama insandır” diyor. “Kadın erkek gibi değildir. O gelişimini tamamlamış normal bir insandır. Ama kadın erkek gibi olmayıp hayvanla insan arası bir mahlûktur” diyor ve “dolayısıyla köpekten daha iyidir” diyor. Akıl almaz bir aşağılama. Dolayısıyla bu iki çapraz arasında kalmış olan kadını dünyadaki deccaliyet ezim ezim eziyor, onun yerine homoseksüelliği geliştiriyor. Mesela bak gelenekçi Ortodoks sistem içerisinde de homoseksüelliğin çığ gibi yayıldığını gördük. Çok büyük bir tehlike var. Yarın onunla ilgili tabii her yeri uyandıracağız. Dilekçe de vereceğiz Başbakanlığa, Cumhurbaşkanlığı’na, Milli İstihbarat Teşkilatı’na. Facia, facia inanılır gibi değil yani kepazelik paçalardan akı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25/Kadinlar-neden-dislan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01:00Z</dcterms:created>
  <dc:creator>Y</dc:creator>
  <dc:description/>
  <cp:keywords/>
  <dc:language>en-US</dc:language>
  <cp:lastModifiedBy>Microsoft Office User</cp:lastModifiedBy>
  <dcterms:modified xsi:type="dcterms:W3CDTF">2018-03-29T07:01:00Z</dcterms:modified>
  <cp:revision>2</cp:revision>
  <dc:subject/>
  <dc:title/>
</cp:coreProperties>
</file>