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075/Neden-ic-dunyamiza-surekli-negatif-duygular-geliyo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Neden iç dünyamıza sürekli negatif duygular geliyo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pPr>
      <w:r>
        <w:rPr>
          <w:rFonts w:eastAsia="Times New Roman"/>
          <w:b/>
          <w:sz w:val="28"/>
          <w:szCs w:val="24"/>
          <w:lang w:val="en-GB" w:eastAsia="en-GB"/>
        </w:rPr>
        <w:t>Sayın Adnan Oktar'ın 11 Şubat 2018 tarihli A9 TV röportaj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b/>
          <w:sz w:val="24"/>
          <w:szCs w:val="24"/>
        </w:rPr>
        <w:t>VTR:</w:t>
      </w:r>
      <w:r>
        <w:rPr>
          <w:sz w:val="24"/>
          <w:szCs w:val="24"/>
        </w:rPr>
        <w:t xml:space="preserve"> Neden iç dünyamıza sürekli negatif duygular geliyor? </w:t>
      </w:r>
    </w:p>
    <w:p>
      <w:pPr>
        <w:pStyle w:val="Normal"/>
        <w:jc w:val="both"/>
        <w:rPr/>
      </w:pPr>
      <w:r>
        <w:rPr>
          <w:b/>
          <w:sz w:val="24"/>
          <w:szCs w:val="24"/>
        </w:rPr>
        <w:t>ADNAN OKTAR:</w:t>
      </w:r>
      <w:r>
        <w:rPr>
          <w:sz w:val="24"/>
          <w:szCs w:val="24"/>
        </w:rPr>
        <w:t xml:space="preserve"> Mükemmelleşmek için negatife ihtiyaç var. Yani sürekli pozitifle mükemmel olmak mümkün değil yani ruh, gelişmesi mümkün değil, akıl gelişmesi mümkün değil. Herkes güzel, herkes düzgün olsa ruh dünyamızda bir güç oluşmuyor, güçsüz oluruz. Güçlenmek için direnç gerekiyor. Mesela halter alıyorsun, yüz kilo ile çalışıyorsun, vücut ona karşı gelişiyor. Tersliğe karşı da anormalliğe karşı da vücut, bünye, ruh, kendini geliştiriyor; olgunlaşıyor, daha nezaketli oluyor, daha dikkatli oluyor, insanları dengede tutmayı öğreniyor. Öbür türlü, görüyorsunuz küt oluyor insanlar. Lafını, sözünü bilmiyor, münasebetsiz oluyor. Cennette öyle adamları düşün, münasebetsiz adamlarla dolu olduğunu düşün. Adam orada ne cennetin güzelliğini yaşayabilir, ne oranın meyvelerinin güzelliğini tadabilir; çünkü önce akla ihtiyaç var, normal ahlaka ihtiyaç var. Onun için bu eğitim şart. Başka türlü olmaz. Hangi eğitim keyifli olur? Zor olur eğitimler. Askeri eğitim oluyor mesela bayağı zor oluyor.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075/Neden-ic-dunyamiza-surekli-negatif-duygular-geliyo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9:13:00Z</dcterms:created>
  <dc:creator>Y</dc:creator>
  <dc:description/>
  <cp:keywords/>
  <dc:language>en-US</dc:language>
  <cp:lastModifiedBy>Microsoft Office User</cp:lastModifiedBy>
  <dcterms:modified xsi:type="dcterms:W3CDTF">2018-02-28T09:13:00Z</dcterms:modified>
  <cp:revision>2</cp:revision>
  <dc:subject/>
  <dc:title/>
</cp:coreProperties>
</file>