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0/Hz-Isa-dunyaya-geldiginde-ne-olarak-karsimiza-cikacak</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İsa dünyaya geldiğinde ne olarak karşımıza çıkacak?</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Hz. İsa (as) dünyaya geldiğinde ne olarak karşımıza çıkacak?</w:t>
      </w:r>
    </w:p>
    <w:p>
      <w:pPr>
        <w:pStyle w:val="Normal"/>
        <w:jc w:val="both"/>
        <w:rPr/>
      </w:pPr>
      <w:r>
        <w:rPr>
          <w:rFonts w:cs="Calibri"/>
          <w:b/>
          <w:sz w:val="24"/>
          <w:szCs w:val="24"/>
        </w:rPr>
        <w:t>ADNAN OKTAR:</w:t>
      </w:r>
      <w:r>
        <w:rPr>
          <w:rFonts w:cs="Calibri"/>
          <w:sz w:val="24"/>
          <w:szCs w:val="24"/>
        </w:rPr>
        <w:t xml:space="preserve"> Yakışıklım, onun imanı çok güçlüdür Hz. İsa (as)’ın çok güçlü bir imanı vardır. İnsanlara çok örnek olacak bir imanı vardır, anlaşılır sohbet konuşmasından. Yüzü çok güzel, çok temiz o çok etkili olur. Bir de peygamber olduğu açık belli yani oradan çok hoş olur. Annesi babası yok bu çok ciddi bir alamet, geçmişini hatırlamıyor. Tip mükemmel, bakışları falan tam peygamber yüzü var. Zekası çok güçlü, mesela bir kitabı okuduğunda baktığında hemen hafızasında kalıyor. Normal bir insan defalarca okusa yine zordur aklında kalması, değil mi? Bir sayfayı okuyor bitiyor aklında kalıyor. Onun için hem Tevrat hafızıdır Hz. İsa Mesih (as), hem İncil hafızıdır, hem Kuran hafızı dünyada görülmemiş bir şey bu. Tevrat, İncil ve Kuran hafızı varsa bilmiyorum dünyada belki vardır da ben duymadım. Hafızdır ama ultra modern bir delikanlı olarak gelecek. Mütevazi böyle mazlum. Hz. İsa Mesih (as) olduğu insanlar arasında konuşulacak. Böyle yüzüne karşı hani herkes durup durup “sen İsa mısın?” falan demeyecekler. Ama yani davranışla onu Hz. İsa Mesih (as) olarak kabul ettiğimiz anlaşılacak. Mesela Hz. Mehdi (as)’ın ona olan ilgisi, sevgisi, alakası, konumu, Hristiyan dünyasının ona olan sevgisi, ilgisi oradan anlaşılacak. Yani Hz. İsa Mesih (as) diye teşhis koyma mecburiyetimiz yok, farziyeti yok ama anlaşılır. Konuşması güzel, şefkati güzel. </w:t>
      </w:r>
    </w:p>
    <w:p>
      <w:pPr>
        <w:pStyle w:val="Normal"/>
        <w:jc w:val="both"/>
        <w:rPr/>
      </w:pPr>
      <w:r>
        <w:rPr>
          <w:rFonts w:cs="Calibri"/>
          <w:sz w:val="24"/>
          <w:szCs w:val="24"/>
        </w:rPr>
        <w:t>Harika çok olur peygamberlerde çok, aklın ihtiyarını almayacak şekilde. Mesela birisi gelecekse onu gelmeden önce söyler. Biraz sonra gelecek birisini söyleyebilir. Şifa yönü olacak zaten, insanların elini yüzünü mesh edip Mesih zaten adı üstünde. Hemen o anda değil de bir süre sonra cildi iyileşir elini yüzüne sürdüğü insanların. Gözü görmeyen bir insan ama gözü mükemmel düzgün olması lazım. Mesela on yıl-on beş yıldan beri gözü görmüyor âmâ onu getirdiklerinde Allah’ın izniyle hepsi için değil bazı vakalarda elini sürdüğünde hemen o anda açılır gözü. O insanın sevincinden falan da anlaşılır. Bir ihtimal üç saat önce ölmüş, beş saat önce ölmüş yahut on iki saat olmuş öleli veyahut bir gün olmuş öleli, ölü bildiğin ölü, morgda da olabilir onu diriltebilir. Bir veya iki kereye mahsus yapabilir halkın gözü önünde. “Kalk Allah’ın izniyle” der kalkar. Hz. İsa Mesih (as) olduğunun anlaşılması içindir bu. Mesela insanların evde biriktirdiği yiyecekleri falan söyleyebilir. Evde sakladıkları şeyleri söyleyebilir, bu tip şeyleri çok fazla olur kanat getirecek şekilde. Yanında olanlar çok görürler. Mesela günde, haftada bir sık rastlanır, oradan anlaşılır Hz. İsa Mesih (as) olduğu. Ama oturup tebliğ yapmak, insanlara şey yapmak o Hz. Mehdi (as)’ın yapacağı şeydir. O tip çatışma mücadele onda yok, Hz. İsa Mesih (as)’da yok. Daha önce de öyle sıkışmıştı zor durumdaydı hemen Allah göğe aldı. Bir garip yani Hz. İsa Mesih (as)’ın yapısı da garip. Melekle insan karışımı gibi böyle, alışılmış insan gibi değil. Akıl yapısı da insana benzemiyor, çok gelişmiş bir aklı var oradan anlaşılır. Hz. Mehdi (as)’a vezir olarak Allah gönderiyor, hep genellikle Mehdi (as)’ın yanında olur. Çok mütevazi, Hz. Mehdi (as)’a karşı büyüklük falan yapmaz. Ne denirse hemen kabul eden, saygılı, bir enaniyet kibir “ben peygamberim” gibi bir şey ona girmez. Bayağı mazlum olur, zaten görürseniz de kanaatiniz gelir, inşaAllah.</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0/Hz-Isa-dunyaya-geldiginde-ne-olarak-karsimiza-cikacak"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57:00Z</dcterms:created>
  <dc:creator>Y</dc:creator>
  <dc:description/>
  <cp:keywords/>
  <dc:language>en-US</dc:language>
  <cp:lastModifiedBy>Microsoft Office User</cp:lastModifiedBy>
  <dcterms:modified xsi:type="dcterms:W3CDTF">2018-04-04T08:57:00Z</dcterms:modified>
  <cp:revision>2</cp:revision>
  <dc:subject/>
  <dc:title/>
</cp:coreProperties>
</file>