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814/Bir-insan-yaptigi-gunahlar-kadar-cehennemde-kaldiktan-sonra-cennete-gire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Bir insan yaptığı günahlar kadar cehennemde kaldıktan sonra cennete girer mi?</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5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Ben Merve, sorum şu olacak. Bir insan yaptığı günahlar kadar cehennemde cezasını aldıktan sonra cennete gidebilir mi? Bu soruyu gerçekten çok merak ediyorum.</w:t>
      </w:r>
    </w:p>
    <w:p>
      <w:pPr>
        <w:pStyle w:val="Normal"/>
        <w:jc w:val="both"/>
        <w:rPr/>
      </w:pPr>
      <w:r>
        <w:rPr>
          <w:rFonts w:cs="Calibri"/>
          <w:b/>
          <w:sz w:val="24"/>
          <w:szCs w:val="24"/>
        </w:rPr>
        <w:t>ADNAN OKTAR:</w:t>
      </w:r>
      <w:r>
        <w:rPr>
          <w:rFonts w:cs="Calibri"/>
          <w:sz w:val="24"/>
          <w:szCs w:val="24"/>
        </w:rPr>
        <w:t xml:space="preserve"> Benim güzel yüzlüm, nur yüzlüm eğer ruh sahibiysen sen yani “ben gördüğümü görüyorum, duyduğumu duyuyorum, hissediyorum yani benim içimde duyan biri var, gören biri var” diyorsan şuur sahibisindir. Eğer samimiysen sana cehennem haram olur, mümkün değil cehenneme gitmezsin. İmkânsızdır yani o olacak iş değil. Samimi müminsen, samimi insansan ve bilincin açıksa, şuurun açıksa ruh sahibisin demektir. Cehenneme gitmezsin, cehenneme gidenler ölüdürler. Allah onların ölü olduğunu söylüyor. Özel yaratılmış, “Cehennem için yarattım onları” diyor Allah. “Bu söz Benden bir kere çıktı ve onları Ben cehenneme doldurdum zaten” diyor. Ölü cennete alındığını farz edelim, ne yapsın ölü cennette ne yapar, neye yarar? Ölü yani, bir şey anlamaz onun için, ona iyilik yapmış olmazsın. O cehennemde kalırsa olur. Yani cennet halkına da zulüm olur o. Allah öyle bir şey yapmaz. O yüzden yani bilincin açıksa ve samimiysen gönlün çok rahat olsun. Allah seni cennette arkadaş etsin. Çok temiz, güzel yüzlü efendi bir kızsın. İmanlı olduğun belli. Allah korkusuyla bunu söylüyorsun. Allah sonsuz akıllı, sonsuz merhametli.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814/Bir-insan-yaptigi-gunahlar-kadar-cehennemde-kaldiktan-sonra-cennete-gire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17:00Z</dcterms:created>
  <dc:creator>Y</dc:creator>
  <dc:description/>
  <cp:keywords/>
  <dc:language>en-US</dc:language>
  <cp:lastModifiedBy>Microsoft Office User</cp:lastModifiedBy>
  <dcterms:modified xsi:type="dcterms:W3CDTF">2018-04-05T08:17:00Z</dcterms:modified>
  <cp:revision>2</cp:revision>
  <dc:subject/>
  <dc:title/>
</cp:coreProperties>
</file>