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762/Cennete-gitmek-icin-cile-cekmek-mi-lazim-(Izleyici-sorus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Cennete gitmek için çile çekmek mi lazım? (İzleyici sorusu)</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4"/>
          <w:szCs w:val="24"/>
          <w:lang w:val="en-GB" w:eastAsia="en-GB"/>
        </w:rPr>
      </w:pPr>
      <w:r>
        <w:rPr>
          <w:rFonts w:eastAsia="Times New Roman"/>
          <w:b/>
          <w:sz w:val="28"/>
          <w:szCs w:val="24"/>
          <w:lang w:val="en-GB" w:eastAsia="en-GB"/>
        </w:rPr>
        <w:t>Sayın Adnan Oktar'ın 4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Cennete gitmek için çile çekmek mi lazım?</w:t>
      </w:r>
    </w:p>
    <w:p>
      <w:pPr>
        <w:pStyle w:val="Normal"/>
        <w:jc w:val="both"/>
        <w:rPr>
          <w:rStyle w:val="Baslik4"/>
          <w:rFonts w:cs="Calibri"/>
          <w:sz w:val="24"/>
          <w:szCs w:val="24"/>
        </w:rPr>
      </w:pPr>
      <w:r>
        <w:rPr>
          <w:rFonts w:cs="Calibri"/>
          <w:b/>
          <w:sz w:val="24"/>
          <w:szCs w:val="24"/>
        </w:rPr>
        <w:t>ADNAN OKTAR:</w:t>
      </w:r>
      <w:r>
        <w:rPr>
          <w:rFonts w:cs="Calibri"/>
          <w:sz w:val="24"/>
          <w:szCs w:val="24"/>
        </w:rPr>
        <w:t xml:space="preserve"> Yakışıklım tabii, çile çekmezsek olgunlaşamayız, derinlik alamayız, sevgiyi bilemeyiz. Fedakarlığı bilemeyiz, sabrı bilemeyiz, güzel ahlakı bilemeyiz. Cennetin bir anlamı kalmaz o zaman. Bu cennet okulunda, bu güzel ahlak okulunda her anımız, her saniyemiz eğitimle geçiyor. Sürekli eğitiliyoruz. Çile bunun en önemli itici gücüdür. Güzel ahlakın elde edilmesinde çile en etkili güçtür. Mesela ahir zamanda Hz. Mehdi (as)’a acayip saldırılar olacak. Peygamberimiz (sav) diyor ki “70 bin sarıklı Mehdi’yle mücadele edecek” diyor. 70 bin sarıklı açık söylemiş bak “70 bin sarıklı Mehdi’ye karşı bayrak açacak. Ona karşı mücadele vereceler” diyor. Hz. Mehdi (as) bile bu kadar zorluk içinde olacaksa biz Hz. Mehdi (as) talebesi olarak ne kadar zorluklar içinde olacağımızı bir düşünün. Bak düşünün, “70 bin sarıklı” diyor tarif yapıyor Peygamberimiz (sav) “Mehdi’ye karşı mücadele verecekler” diyor.</w:t>
      </w:r>
    </w:p>
    <w:p>
      <w:pPr>
        <w:pStyle w:val="Normal"/>
        <w:spacing w:before="0" w:after="200"/>
        <w:jc w:val="both"/>
        <w:rPr>
          <w:rStyle w:val="Baslik4"/>
          <w:rFonts w:cs="Calibri"/>
          <w:sz w:val="20"/>
          <w:szCs w:val="20"/>
          <w:lang w:val="en-GB" w:eastAsia="en-GB"/>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762/Cennete-gitmek-icin-cile-cekmek-mi-lazim-(Izleyici-sorus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6:33:00Z</dcterms:created>
  <dc:creator>Y</dc:creator>
  <dc:description/>
  <cp:keywords/>
  <dc:language>en-US</dc:language>
  <cp:lastModifiedBy>Microsoft Office User</cp:lastModifiedBy>
  <dcterms:modified xsi:type="dcterms:W3CDTF">2018-04-06T06:33:00Z</dcterms:modified>
  <cp:revision>2</cp:revision>
  <dc:subject/>
  <dc:title/>
</cp:coreProperties>
</file>