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0874/Dunyadaki-zulum-ve-haksizligin-temel-sebebi-nedi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Dünyadaki zulüm ve haksızlığın temel sebebi nedir?</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3 Şubat 2018 tarihli A9TV canlı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VTR:</w:t>
      </w:r>
      <w:r>
        <w:rPr>
          <w:rFonts w:cs="Calibri"/>
          <w:sz w:val="24"/>
          <w:szCs w:val="24"/>
        </w:rPr>
        <w:t xml:space="preserve"> Dünyadaki zulüm ve haksızlığın temel sebebi nedir?</w:t>
      </w:r>
    </w:p>
    <w:p>
      <w:pPr>
        <w:pStyle w:val="Normal"/>
        <w:jc w:val="both"/>
        <w:rPr/>
      </w:pPr>
      <w:r>
        <w:rPr>
          <w:rFonts w:cs="Calibri"/>
          <w:b/>
          <w:sz w:val="24"/>
          <w:szCs w:val="24"/>
        </w:rPr>
        <w:t>ADNAN OKTAR:</w:t>
      </w:r>
      <w:r>
        <w:rPr>
          <w:rFonts w:cs="Calibri"/>
          <w:sz w:val="24"/>
          <w:szCs w:val="24"/>
        </w:rPr>
        <w:t xml:space="preserve"> Dünyadaki zulüm ve haksızlığın sebebi şeytanın haklı olma arzusudur. Çünkü dedi ki “İnsanlar zalimler cahiller, Sen onları boş yere yarattın” inancında şeytan. “Halbuki ben ateşten yaratıldım onu topraktan yarattın. Benim secde etmemi istiyorsun ama ben onu secdeye layık görmüyorum” diyor, secdeye yani “öyle bir saygı göstermeye layık görmüyorum” diyor. “Bana müsaade et onların ne kadar bozuk olduğunu Sana göstereceğim” diyor. Ve dolayısıyla insanlara musallat olarak onları bu hale getiriyor. Yani Allah’ı inkar eden, sevgisiz, zalim, gaddar, egoist bencil, saldırgan, ağzı bozuk, vicdansız, dengesiz, oyuncu, samimiyetsiz, yani şu an birçok yerde gördüğümüz bir kişiliği elde ediyor. Bu şeytanın bir oyunu. Ve insanların büyük bir bölümünü bu oyununa düşürüyor. Ama Allah diyor ki “samimi olan kullarıma bunu yapamazsın” diyor, hakikaten de yapamıyor samimi olan kullara. Son kere işte Allah şeytanı mağlup ediyor bunu göreceğiz önümüzdeki 3-5 yıl içerisinde. Şeytan da mağlup olacağını bildiği için şu an bütün ordularını harekete geçirdi acayip yaygara yapıyor. Ayette diyor ya “atlılarınla yayalarında yaygara yap, onlara sağdan soldan üstten her yönden saldır.” Şu an o saldırıya geçti. Bize karşı şeytanın saldırmasının nedeni de bu, yani bu paniktir.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0874/Dunyadaki-zulum-ve-haksizligin-temel-sebebi-nedi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9:18:00Z</dcterms:created>
  <dc:creator>Y</dc:creator>
  <dc:description/>
  <cp:keywords/>
  <dc:language>en-US</dc:language>
  <cp:lastModifiedBy>Microsoft Office User</cp:lastModifiedBy>
  <dcterms:modified xsi:type="dcterms:W3CDTF">2018-04-04T09:18:00Z</dcterms:modified>
  <cp:revision>2</cp:revision>
  <dc:subject/>
  <dc:title/>
</cp:coreProperties>
</file>