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875/Bu-dunyada-olup-cennette-olmayacak-bir-sey-var-m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Bu dünyada olup cennette olmayacak bir şey var mı?</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3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Bu dünyada olup cennette olmayacak bir şey var mı?</w:t>
      </w:r>
    </w:p>
    <w:p>
      <w:pPr>
        <w:pStyle w:val="Normal"/>
        <w:jc w:val="both"/>
        <w:rPr/>
      </w:pPr>
      <w:r>
        <w:rPr>
          <w:rFonts w:cs="Calibri"/>
          <w:b/>
          <w:sz w:val="24"/>
          <w:szCs w:val="24"/>
        </w:rPr>
        <w:t>ADNAN OKTAR:</w:t>
      </w:r>
      <w:r>
        <w:rPr>
          <w:rFonts w:cs="Calibri"/>
          <w:sz w:val="24"/>
          <w:szCs w:val="24"/>
        </w:rPr>
        <w:t xml:space="preserve"> Tabii, tabii. Mesela cesaret yok cennette, cesaret yoktur. Yardımseverlik yoktur. Çünkü her yer Allah’ın malı kimseye bir şey verecek durumu yok. Acı yok, acıya sabretmek yok. Sabır yok bir kere sabırlık bir şey yok. Sabır çok önemli, cennet vesilesi, sabır yok. Merhamet yok çünkü merhamet edilecek bir şey yok. Sevgi var sadece sevgi var. Affetmek yok çünkü affedilecek bir şey yok. Dünyada olan birçok şey yok, orada sadece güzellik ve sevgi vardır o kadar. Sevgi yurdudur başka bir şey yok.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875/Bu-dunyada-olup-cennette-olmayacak-bir-sey-var-m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07:00Z</dcterms:created>
  <dc:creator>Y</dc:creator>
  <dc:description/>
  <cp:keywords/>
  <dc:language>en-US</dc:language>
  <cp:lastModifiedBy>Microsoft Office User</cp:lastModifiedBy>
  <dcterms:modified xsi:type="dcterms:W3CDTF">2018-04-04T09:07:00Z</dcterms:modified>
  <cp:revision>2</cp:revision>
  <dc:subject/>
  <dc:title/>
</cp:coreProperties>
</file>