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57/Seytan-neden-Allah%E2%80%99a-itaat-etmedi-(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Şeytan neden Allah’a itaat etmedi?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Şeytan neden Allah’a itaat etmedi?</w:t>
      </w:r>
    </w:p>
    <w:p>
      <w:pPr>
        <w:pStyle w:val="Normal"/>
        <w:jc w:val="both"/>
        <w:rPr/>
      </w:pPr>
      <w:r>
        <w:rPr>
          <w:rFonts w:cs="Calibri"/>
          <w:b/>
          <w:sz w:val="24"/>
          <w:szCs w:val="24"/>
        </w:rPr>
        <w:t>ADNAN OKTAR:</w:t>
      </w:r>
      <w:r>
        <w:rPr>
          <w:rFonts w:cs="Calibri"/>
          <w:sz w:val="24"/>
          <w:szCs w:val="24"/>
        </w:rPr>
        <w:t xml:space="preserve"> Şeytan tabii Allah tarafından yaratılıyor, Allah’a isyan edecek şekilde yaratılıyor. İmtihanın bir gereği olarak bu oluyor. Şeytan homoseksüel ruhludur yani homoseksüeldir. Lut Kavmini de homoseksüel yapan odur. Homoseksüel erkek görünümünde gelmiş onları homoseksüel yapmıştır. Dikkat ederseniz hep böyle melanet falan çıktığında kaynak bellidir yani belli tiplerden çıkar. Dolayısıyla züppeydi şeytan. Allah’tan büyük olduğu kanaatinde, Allah’a akıl vermeye kalkıyor haşa. Allah’tan daha tutarlı, daha mantıklı olduğu kanaatinde. Bütün münafıklar böyledir zaten. Çakal mizaçlıydı, zaten şu an iyilerle kötülerin savaşında bu görülüyor. İyiler hep tutarlı, mantıklı konuşuyorlar, kötüler hep züppe, hep pislik böyle karmaşacı, ahlaksız yani insanlar hep şok oluyor adiliklerinden. Dolayısıyla kötülerin safının kumandanıdır şeytan. Dünyadaki bütün kötülerin safının kumandanıdır. Zaman zaman bunu insan kumandan şekline çevirir şeytan. Buna da deccal diyoruz deccallar. Mesela Hülagü bir deccaldı, Firavun mesela bir deccaldı. Nemrut bir deccaldı. Şimdi de ahir zaman deccalı ortaya çıktı. Hz. Mehdi (as)’ın zuhur ettiğini anladığı için kudurmuş gibi Türkiye’ye ajanlarını gönderiyor, yağmur gibi yağdırıyor. İlk defa oluyor hiç olmamış bir şey, cumhuriyet tarihinde yok böyle bir şey.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57/Seytan-neden-Allah&#8217;a-itaat-etmedi-(Izleyici-soru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3:00Z</dcterms:created>
  <dc:creator>Y</dc:creator>
  <dc:description/>
  <cp:keywords/>
  <dc:language>en-US</dc:language>
  <cp:lastModifiedBy>Microsoft Office User</cp:lastModifiedBy>
  <dcterms:modified xsi:type="dcterms:W3CDTF">2018-04-07T07:53:00Z</dcterms:modified>
  <cp:revision>2</cp:revision>
  <dc:subject/>
  <dc:title/>
</cp:coreProperties>
</file>