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271/Kalbimize-dogan-hislerin-dogru-veya-yanlis-oldugunu-nasil-anlay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albimize doğan hislerin doğru veya yanlış olduğunu nasıl anlay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Ocak 2018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albimize doğan hislerin doğru ve yanlış olduğunu nasıl anlayabiliriz?</w:t>
      </w:r>
    </w:p>
    <w:p>
      <w:pPr>
        <w:pStyle w:val="Normal"/>
        <w:jc w:val="both"/>
        <w:rPr/>
      </w:pPr>
      <w:r>
        <w:rPr>
          <w:rFonts w:cs="Calibri"/>
          <w:b/>
          <w:sz w:val="24"/>
          <w:szCs w:val="24"/>
        </w:rPr>
        <w:t>ADNAN OKTAR:</w:t>
      </w:r>
      <w:r>
        <w:rPr>
          <w:rFonts w:cs="Calibri"/>
          <w:sz w:val="24"/>
          <w:szCs w:val="24"/>
        </w:rPr>
        <w:t xml:space="preserve"> Nur yüzlüm, sana o vahyedilir, kalbine vahyedilir. Sıkmazsan kendini serbest vicdanına bırakırsan yani samimiyet rahatlığına bırakırsan. Ama bak senin çıkarınla çatışabilir. Orada hemen tercih edeceksin. Mesela bazen grip gibi oluyorum, istesem gelmem. Bakıyorum yürüyor muyuz? Yürüyoruz. Konuşuyor muyum? Konuşuyoruz. O zaman “bırak şimdi” diyorum yani. Ama haklıyım yani. Ne yapacağım yani gidip yatakta uzanıp bekleyip, bir anlamı yok ki bunun. Gripsen orada da gripsin burada da gripsin, olmaz. Her zaman vicdanının sesini dinlemek lazım. Diyorum mesela, liseyi bitirdik akademiye geldik bütün millet Darwinist. Darwinizm’in aleyhine bir kitap hazırladım “Darwinizm” diye. Şimdi bundan 500 tane dağıtsam hiç etkisi olmaz. 1000 hiç etkisi olmaz. Kalbim ne zaman ferahlar? Bir buçuk milyon. Bir buçuk milyon bedava dağıttırdım. Allah rast getirdi halam vefat etmişti ondan miras kaldı, oradan oluk oluk harcamıştım. Sonra da yine devam etti oradan böyle her türlü bu konularda hep oradan harcadık yani elhamdülillah. Allah ona göre yaratıyor her şeyi. İhtiyaç var ya hemen parayı da gönderiyor Allah. Ben nereden bulayım orada parayı olacak iş değil. Tabii, tam ihtiyaç anında, anında gönderiyor Allah.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271/Kalbimize-dogan-hislerin-dogru-veya-yanlis-oldugunu-nasil-anlayabili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38:00Z</dcterms:created>
  <dc:creator>Y</dc:creator>
  <dc:description/>
  <cp:keywords/>
  <dc:language>en-US</dc:language>
  <cp:lastModifiedBy>Microsoft Office User</cp:lastModifiedBy>
  <dcterms:modified xsi:type="dcterms:W3CDTF">2018-02-13T10:38:00Z</dcterms:modified>
  <cp:revision>2</cp:revision>
  <dc:subject/>
  <dc:title/>
</cp:coreProperties>
</file>