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W8BNMSWDATT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*$com.apple.metadata:_kMDItemUserTags6Y7com.apple.metadata:kMDLabel_cnocrqrmro3ifaib25q4l2la2m#com.apple.quarantinebplist00</w:t>
        <w:tab/>
        <w:t>q/0082;5ad3f27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