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264/Darlikta-infak-nasil-olur-(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Darlıkta infak nasıl olur?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Ekim 2017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Darlıkta infak nasıl olur?</w:t>
      </w:r>
    </w:p>
    <w:p>
      <w:pPr>
        <w:pStyle w:val="Normal"/>
        <w:jc w:val="both"/>
        <w:rPr/>
      </w:pPr>
      <w:r>
        <w:rPr>
          <w:b/>
          <w:sz w:val="24"/>
          <w:szCs w:val="24"/>
        </w:rPr>
        <w:t>ADNAN OKTAR:</w:t>
      </w:r>
      <w:r>
        <w:rPr>
          <w:sz w:val="24"/>
          <w:szCs w:val="24"/>
        </w:rPr>
        <w:t xml:space="preserve"> Yakışıklım, mesela biz burada oturuyoruz, ne var burada? Çikolata kabı var içinde kaç tane 20 tane falan çikolata var. Burada başka da bir şey yok. Şimdi buraya bir fakir gelse ne verilebilir? Çikolata verebilirsin. Dağıtırsın hepsine birer tane, bu darlıkta infaktır. Ama mesela cebinde 100 tane 100 lira vardır buraya fakirler gelir, bir tanesini kendine ayırırsın o 100 liradan, gerisini hepsine dağıtırsın. Bu da darlıkta infaktır. Ama bollukta demek, bolluk biraz çok yüksek miktarı ifade eden bir şey, zibil gibi mal, çokluk, o zaman onları da dağıtıyorsun. Bahane olmasın diye Allah onu söylüyor ayette. “Bizde darlık var” diyor, “darlık varsa darlıkta da vereceksin” diyor Allah. Çünkü darlık izafi bir şey. Adamın evi oluyor, arabası oluyor her şeyi var, parası da var, “darlıktayım” diyor. Neye göre diyorsun? “Falanca zengini görmüyor musun?” diyor “onun yazlıkları var, on tane arabası var, benim bir tane arabam var” diyor, “bir evim var onun on beş evi var” diyor, dolayısıyla ben darlıktayım o bollukta” diyor, izafi. Bu demagojiyi ortadan kaldırmak için Allah “darlıkta da vereceksiniz” diyor. “Darlıkta da dağıtacaksınız, darlıkta da infak edeceksiniz” diy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264/Darlikta-infak-nasil-olur-(Izleyici-soru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0:37:00Z</dcterms:created>
  <dc:creator>Y</dc:creator>
  <dc:description/>
  <cp:keywords/>
  <dc:language>en-US</dc:language>
  <cp:lastModifiedBy>Microsoft Office User</cp:lastModifiedBy>
  <dcterms:modified xsi:type="dcterms:W3CDTF">2018-04-16T00:37:00Z</dcterms:modified>
  <cp:revision>2</cp:revision>
  <dc:subject/>
  <dc:title/>
</cp:coreProperties>
</file>