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www.harunyahya.tv/tr/watch/262375/Surekli-neseli-ve-canli-olabilmek-icin-ne-yapmaliyiz</w:t>
        </w:r>
      </w:hyperlink>
    </w:p>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1"/>
        <w:jc w:val="center"/>
        <w:rPr>
          <w:rFonts w:ascii="Calibri" w:hAnsi="Calibri" w:cs="Calibri"/>
          <w:szCs w:val="24"/>
          <w:lang w:val="en-GB" w:eastAsia="en-GB"/>
        </w:rPr>
      </w:pPr>
      <w:r>
        <w:rPr>
          <w:rFonts w:cs="Calibri" w:ascii="Calibri" w:hAnsi="Calibri"/>
          <w:szCs w:val="24"/>
        </w:rPr>
        <w:t>Sürekli neşeli ve canlı olabilmek için ne yapmalıyız?</w:t>
      </w:r>
    </w:p>
    <w:p>
      <w:pPr>
        <w:pStyle w:val="Heading1"/>
        <w:jc w:val="center"/>
        <w:rPr>
          <w:rStyle w:val="Baslik4"/>
          <w:rFonts w:ascii="Calibri" w:hAnsi="Calibri" w:cs="Calibri"/>
          <w:sz w:val="24"/>
          <w:szCs w:val="24"/>
        </w:rPr>
      </w:pPr>
      <w:r>
        <w:rPr>
          <w:rFonts w:cs="Calibri" w:ascii="Calibri" w:hAnsi="Calibri"/>
          <w:szCs w:val="24"/>
          <w:lang w:val="en-GB" w:eastAsia="en-GB"/>
        </w:rPr>
      </w:r>
    </w:p>
    <w:p>
      <w:pPr>
        <w:pStyle w:val="Normal"/>
        <w:spacing w:before="0" w:after="0"/>
        <w:jc w:val="center"/>
        <w:rPr>
          <w:rFonts w:eastAsia="Times New Roman"/>
          <w:b/>
          <w:b/>
          <w:sz w:val="28"/>
          <w:szCs w:val="24"/>
          <w:lang w:val="en-GB" w:eastAsia="en-GB"/>
        </w:rPr>
      </w:pPr>
      <w:r>
        <w:rPr>
          <w:rFonts w:eastAsia="Times New Roman"/>
          <w:b/>
          <w:sz w:val="28"/>
          <w:szCs w:val="24"/>
          <w:lang w:val="en-GB" w:eastAsia="en-GB"/>
        </w:rPr>
        <w:t>Adnan Oktar’ın 8 Ekim 2017 tarihli A9 TV röportajından</w:t>
      </w:r>
    </w:p>
    <w:p>
      <w:pPr>
        <w:pStyle w:val="Normal"/>
        <w:jc w:val="center"/>
        <w:rPr>
          <w:rFonts w:eastAsia="Times New Roman" w:cs="Calibri"/>
          <w:b/>
          <w:b/>
          <w:sz w:val="24"/>
          <w:szCs w:val="24"/>
          <w:lang w:val="en-GB" w:eastAsia="en-GB"/>
        </w:rPr>
      </w:pPr>
      <w:r>
        <w:rPr>
          <w:rFonts w:eastAsia="Times New Roman" w:cs="Calibri"/>
          <w:b/>
          <w:sz w:val="24"/>
          <w:szCs w:val="24"/>
          <w:lang w:val="en-GB" w:eastAsia="en-GB"/>
        </w:rPr>
      </w:r>
    </w:p>
    <w:p>
      <w:pPr>
        <w:pStyle w:val="Normal"/>
        <w:jc w:val="both"/>
        <w:rPr/>
      </w:pPr>
      <w:r>
        <w:rPr>
          <w:b/>
          <w:sz w:val="24"/>
          <w:szCs w:val="24"/>
        </w:rPr>
        <w:t>VTR:</w:t>
      </w:r>
      <w:r>
        <w:rPr>
          <w:sz w:val="24"/>
          <w:szCs w:val="24"/>
        </w:rPr>
        <w:t xml:space="preserve"> Sürekli neşeli ve canlı kalabilmek için ne yapmalıyız?</w:t>
      </w:r>
    </w:p>
    <w:p>
      <w:pPr>
        <w:pStyle w:val="Normal"/>
        <w:jc w:val="both"/>
        <w:rPr/>
      </w:pPr>
      <w:r>
        <w:rPr>
          <w:b/>
          <w:sz w:val="24"/>
          <w:szCs w:val="24"/>
        </w:rPr>
        <w:t>ADNAN OKTAR:</w:t>
      </w:r>
      <w:r>
        <w:rPr>
          <w:sz w:val="24"/>
          <w:szCs w:val="24"/>
        </w:rPr>
        <w:t xml:space="preserve"> Yakışıklım, şimdi dünyayı yaratan Sonsuz Akıl atomu, molekülleri, hücreyi, hepsini muazzam organize etmiş. Aklı da organize ediyor. Şimdi sen O’nunla bağlantıyı koparırsan yani -haşa benzetmek gibi olmasın- televizyonun elektrik bağlantısı var. Sen onu çektin mi ne oluyor? Televizyon kapanıyor. İnsan da Allah’la bağlantıyı kopardı mı insanın aklı kapanır. Yani iptal olur insan, çalışmaz kafası. Neşesi de gider, aklı da gider, her şeyi gider. Hiçbir şekilde bağlantının kesilmemesi lazım. Ve çok yoğun ve çok düzgün bağlantı olmazı lazım. Yani hiç kopukluk olmadan bağlantı olması lazım. Bakın, trilyonlarca hücre var bizde, değil mi? Her hücrede her gün kanser oluşuyor, her gün. Ve her gün bak Cenab-ı Allah’ın izniyle molekül geliyor. “Burada bozukluk var. Bu parçayı değiştirelim, kanser olacak” diyor. Adamlar ayırıyor iki taraftan kromozomu, alenen çekip ayırıyorlar. O yanlış olan parçayı söküyor. Alıp, götürüp parçalıyorlar ve kullanılacak hale getiriyorlar. Ve parça imal ediliyor dışarıda. Getiriliyor, oraya açısı da tam oturtturulacak şekilde bak açısı da çok önemli yere veyahut yetmiş derece dik batı istikametinde mesela, tam açısıyla oturtturuluyor. “Oldu mu?” diyor, kontrol ediyor. “Oldu” diyor. “Şimdi kapatın” diyor. Her gün bu milyonlarca kere tekrar ediyor. Bak bir tanesi eğer bu görevi yapmazsa adam kanser oluyor. Kemikte, beyinde, damarda, her yerde her gün kontrol var. Dalakta, karaciğerde… Bir tanesi hata yaptı mı kanser oluşuyor. Bak bu kadar mükemmel sistemi yapan güçle bağlantıyı kesmek ne demek? Mahvolur insan. Aman, sakın, bağlantıyı kesmemek lazım. Çok titiz bağlantı gerekir. Çok keskin bir dikkatle bağlantı. Ama ölüler bağlantıya geçemez, geçmez, geçmeyi de bilmez zaten ölü olduğu için. Ölüye özenmek çok büyük bir enayilik ve akılsızlık olur. Yani ölüyü esas almak. Diyor ki; “Eli yüzü çok düzgün, profesör” diyor. Kardeşim ölü, ölü profesör. Allah onu makine olarak öyle yaratmış. Sen ona uyma. Ölüye uyduğunda mahvolursun. Sen de ölüler diyarına gidersin. Aklını başına al. </w:t>
      </w:r>
    </w:p>
    <w:p>
      <w:pPr>
        <w:pStyle w:val="Normal"/>
        <w:spacing w:before="0" w:after="200"/>
        <w:jc w:val="both"/>
        <w:rPr>
          <w:rStyle w:val="Baslik4"/>
          <w:rFonts w:cs="Calibri"/>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Verdana">
    <w:charset w:val="00"/>
    <w:family w:val="swiss"/>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tv/tr/watch/262375/Surekli-neseli-ve-canli-olabilmek-icin-ne-yapmaliyiz"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03:42:00Z</dcterms:created>
  <dc:creator>Y</dc:creator>
  <dc:description/>
  <cp:keywords/>
  <dc:language>en-US</dc:language>
  <cp:lastModifiedBy>Microsoft Office User</cp:lastModifiedBy>
  <dcterms:modified xsi:type="dcterms:W3CDTF">2017-11-08T03:42:00Z</dcterms:modified>
  <cp:revision>2</cp:revision>
  <dc:subject/>
  <dc:title/>
</cp:coreProperties>
</file>