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8431/Ingiliz-derin-devletinin-askeri-munafiklardir-Munafiklari-fikren-etkisiz-hale-getirmemiz-cok-oneml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t>İngiliz derin devletinin askeri münafıklardır. Münafıkları fikren etkisiz hale getirmemiz çok önemli</w:t>
      </w:r>
    </w:p>
    <w:p>
      <w:pPr>
        <w:pStyle w:val="Heading1"/>
        <w:jc w:val="center"/>
        <w:rPr>
          <w:rStyle w:val="Baslik4"/>
          <w:rFonts w:ascii="Calibri" w:hAnsi="Calibri" w:cs="Calibri"/>
          <w:sz w:val="28"/>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2 Aralık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 xml:space="preserve">Münafıkları etkisiz hale getirdiğimizde, İngiliz derin devletinin askerleri de yok olmuş olacak. Derin devletin bütün elemanları münafıklardan oluşur İngiliz derin devletinin. Münafığın bir tane gıdası vardır. Enaniyet, büyüklük ve kibirlenme. Cinler nasıl suyla beslenirse, münafık da enaniyetle beslenir. Yani onun aklı, fikri, görüşü, düşüncesi sadece büyüklüktür. Başka bir şey yok. Onun için İngiliz derin devleti fazla masraf yapmaz. Bunları bilir, iblis ordusu olduğunu bildikleri için; “Sen ne büyüksün. Sen ne yücesin. Sen ne kadar akıllısın. Ne kadar kültürlüsün. Ne kadar görgülüsün. Bu insanlar ne kadar akılsız. Ne kadar bilgisiz. Ne kadar kötü. Fakat bunların zıddına sen ne kadar muhteşemsin, görülmemişsin.” Dediğinde münafığın aklı fikri gider, köle olur. Yani cin çağırma seansı gibi. Bunların da böyle münafık çağırma seansları oluyor. Bunu dedin miydi münafığın aklı iptal olur. Onun için manyak gibi onlar her toplantıda ukalalık yaparlar, züppelik yaparlar. Bilmişlik, hemen belli olur. Topluluğun içerisinde böyle onlar armut gibi ortaya çıkarlar. Her şeyi bilen, sürekli de atarlar o yüzden. Akıl almaz yalancıdır, deli gibi. Bilmediği yoktur münafığın. Sor, hemen söylesin. Akıl hastası tarzında bir karakter gösterir.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8431/Ingiliz-derin-devletinin-askeri-munafiklardir-Munafiklari-fikren-etkisiz-hale-getirmemiz-cok-onem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26:00Z</dcterms:created>
  <dc:creator>Y</dc:creator>
  <dc:description/>
  <cp:keywords/>
  <dc:language>en-US</dc:language>
  <cp:lastModifiedBy>Ns</cp:lastModifiedBy>
  <dcterms:modified xsi:type="dcterms:W3CDTF">2016-12-21T15:26:00Z</dcterms:modified>
  <cp:revision>2</cp:revision>
  <dc:subject/>
  <dc:title/>
</cp:coreProperties>
</file>