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36554/Sehitlik-makaminda-yasam-nasil-gercekles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Cs w:val="24"/>
        </w:rPr>
        <w:t>Şehitlik makamında yaşam nasıl gerçekleşiyor?</w:t>
      </w:r>
    </w:p>
    <w:p>
      <w:pPr>
        <w:pStyle w:val="Heading1"/>
        <w:jc w:val="center"/>
        <w:rPr>
          <w:rStyle w:val="Baslik4"/>
          <w:rFonts w:ascii="Calibri" w:hAnsi="Calibri" w:cs="Calibri"/>
          <w:szCs w:val="24"/>
        </w:rPr>
      </w:pPr>
      <w:r>
        <w:rPr>
          <w:rFonts w:cs="Calibri" w:ascii="Calibri" w:hAnsi="Calibri"/>
          <w:szCs w:val="24"/>
        </w:rPr>
      </w:r>
    </w:p>
    <w:p>
      <w:pPr>
        <w:pStyle w:val="Normal"/>
        <w:jc w:val="center"/>
        <w:rPr>
          <w:rFonts w:eastAsia="Times New Roman"/>
          <w:b/>
          <w:b/>
          <w:sz w:val="28"/>
          <w:szCs w:val="24"/>
        </w:rPr>
      </w:pPr>
      <w:r>
        <w:rPr>
          <w:rFonts w:eastAsia="Times New Roman"/>
          <w:b/>
          <w:sz w:val="28"/>
          <w:szCs w:val="24"/>
        </w:rPr>
        <w:t>Adnan Oktar’ın 15 Kasım 2016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rFonts w:cs="Calibri"/>
          <w:b/>
          <w:sz w:val="24"/>
          <w:szCs w:val="24"/>
        </w:rPr>
        <w:t>ADNAN OKTAR:</w:t>
      </w:r>
      <w:r>
        <w:rPr>
          <w:rFonts w:cs="Calibri"/>
          <w:sz w:val="24"/>
          <w:szCs w:val="24"/>
        </w:rPr>
        <w:t xml:space="preserve"> </w:t>
      </w:r>
      <w:r>
        <w:rPr>
          <w:sz w:val="24"/>
          <w:szCs w:val="24"/>
        </w:rPr>
        <w:t>Mantık bir anda değiştiği için şehit bir türlü çözemiyor olayı. Dünyada niye duruyoruz? Niye oraya gelmiyoruz? Rüyada oluyor ya böyle bir mantık silsilesi, köklü oluyor uyandığımızda hayretler içinde kalıyoruz hatta toparlayamıyoruz da mantığı. Mesela kürek para olmuş oluyor. Para verdiğinde de bir şey almıyorsun adama hizmet etmiş oluyorsun. Akıl almaz mantık bozukluğu, inanılmaz rüyada karmakarışık. Şimdi oradaki mantıkta tabii öyle şiddetli bozukluk yok ama mantık tabii değişiyor, mantık bozuluyor, dünya mantığı değil. Şimdi bize mantık mesela diyoruz yer çekimi var, bizi mıknatıs gibi çekiyor yapışıyoruz diyoruz. Madde de var işte karşımızda duruyor diyoruz, bir bakıyoruz madde kafamızın içinde. Nasıl çıkacak adam bu işin içinden? Hangisi doğru? Diyoruz ki ‘bak ben senle konuşuyorum’ diyorum bazen eskiden soruyordum, ‘ne kadar uzaktayım?’ Diyorum. “Bir buçuk metre kadar” diyor. ‘Doğru söylemiyorsun’ diyorum. “Yo” diyor “yemin ederim” diyor “bir buçuk metre kadar uzaktasındır.” ‘Ben senin beyninin içinde değil miyim?’ Diyorum. “Beynimin içinde.” ‘Niye bir buçuk metre dedin?’ diyorum. ‘İkimiz aynı yerdeyiz beyninin içinde, doğru mu?’ Diyorum. “Doğru” diyor. ‘O zaman bir buçuk metre uzakta değilim. Ne kadar uzaktayım?’ “İçimde oluyorsun o zaman” diyor. İşte bak rüya gibi görüyor musun? Bin bir türlü mantık, hangisini kullanırsan ama doğru olan tabii ikincisi. Şimdi şehadette de öyle mantık değişiyor, fizik kanunu mantığı da değişiyor. Şimdi mesela bütün millet bilime inanıyor. Halbuki bilim beynimizin içinde geliştirilen bir bilgi, Allah tarafından verilen bir bilgi, bize yüz çeşit bilim metodu verilebilir istense Allah tarafından, yüz çeşit. Mesela hava basıncından dolayı yere yapıştığımıza da inanabiliriz. Havada basınç var ondan dolayı yere iniyor, gayet makul gelir. Yemekle ilgili de mantıklar çeşit çeşit olabilir. Mesela bak dünya bir kısmı diyor ki, “düz” diyor “dünya” diyor “şu an.” Adam hakikaten mantıklı geliyor anlattığında, “dümdüz” diyor “dünya, yuvarlak olması mümkün değil” diyor.</w:t>
      </w:r>
    </w:p>
    <w:p>
      <w:pPr>
        <w:pStyle w:val="Normal"/>
        <w:jc w:val="both"/>
        <w:rPr>
          <w:sz w:val="24"/>
          <w:szCs w:val="24"/>
        </w:rPr>
      </w:pPr>
      <w:r>
        <w:rPr>
          <w:sz w:val="24"/>
          <w:szCs w:val="24"/>
        </w:rPr>
        <w:t xml:space="preserve">Canlıların oksijene ihtiyacı vardır. Karbondioksitte de yaşayabilirdik değil mi? Gayet makul olurdu ama illa ki oksijen. Mesela karbondioksit olduğunda insan yaşayamıyor, tam tersi de olabilirdi. Mesela oksijen öldürücü olabilirdi mesela çok az bir miktarı bile öldürücü olabilirdi ama Cenab-ı Allah onu nimet olarak yaratmış.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36554/Sehitlik-makaminda-yasam-nasil-gerceklesiyo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20:04:00Z</dcterms:created>
  <dc:creator>Y</dc:creator>
  <dc:description/>
  <cp:keywords/>
  <dc:language>en-US</dc:language>
  <cp:lastModifiedBy>Ns</cp:lastModifiedBy>
  <dcterms:modified xsi:type="dcterms:W3CDTF">2016-12-03T20:04:00Z</dcterms:modified>
  <cp:revision>2</cp:revision>
  <dc:subject/>
  <dc:title/>
</cp:coreProperties>
</file>