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33794/Goge-bakip-uzaktaki-yildizlari-gordugunu-zanneden-aslinda-beyninin-icindeki-yildizlari-goru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Göğe bakıp uzaktaki yıldızları gördüğünü zanneden aslında beyninin içindeki yıldızları görür</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rFonts w:eastAsia="Times New Roman"/>
          <w:b/>
          <w:sz w:val="28"/>
          <w:szCs w:val="24"/>
        </w:rPr>
        <w:t>Adnan Oktar’ın 13 Ekim 2016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ADNAN OKTAR:</w:t>
      </w:r>
      <w:r>
        <w:rPr>
          <w:rFonts w:cs="Calibri"/>
          <w:sz w:val="24"/>
          <w:szCs w:val="24"/>
        </w:rPr>
        <w:t xml:space="preserve"> </w:t>
      </w:r>
      <w:r>
        <w:rPr/>
        <w:t xml:space="preserve">Evren nasıl oluştu? Evrenin asıl şekli aslında metafiziktir. Ama bize görünen yahut Allah’ın bizim görmemizi istediği şekli söyleyebiliriz. Yoksa metafizik. Evren, uzaya baktığımızda beynimizin içini görüyoruz biz. Hangi evren? Hiçbir insan evrene bakamıyor. Evreni gören hiçbir insan yok. Herkes beyninin içindekini görür. Hz. Adem (as)’dan itibaren hiçbir varlık melekler de dahil, cinler de dahil kendi içindekini görür. Evreni hiç kimse göremez, evrenin görüntüsünü görürüz beynimizdeki. Başını kaldırıyor göğe bakıyor “aman Allah’ım uçsuz bucaksız yıldızlar” diyor. Peki nerede görüyorsun bunu? “Beynimin içinde görüyorum” diyor. Senin gördüğün ne? Beyninin içindeki görüntüden bahsediyorsun. Beynin nerede? “O da görüntünün içinde” diyor. O zaman bir acayip durum var demektir. Yani evren insanların anlayabileceği bir şey değildir. Allah var çok açık sarih net. Ama Allah Kendisini rida örtüsüyle örter gizler. 70 bin perdeyle gizler. Vicdan ehli ona o perdeleri geçerek görebilir. Yoksa ehli gafletten Allah Kendini öyle gizler. Göremez yani ehli gaflet Allah’ı. Müminler o perdeyi açıp Allah’ı görebilir, anlayabilir. O perdeyi açma yeteneği müminlere verilmiştir. Allah müminlere açıyor o perdeleri. Ehli gaflet o perdenin gerisinde kalır göremezler.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33794/Goge-bakip-uzaktaki-yildizlari-gordugunu-zanneden-aslinda-beyninin-icindeki-yildizlari-goru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8:56:00Z</dcterms:created>
  <dc:creator>Y</dc:creator>
  <dc:description/>
  <cp:keywords/>
  <dc:language>en-US</dc:language>
  <cp:lastModifiedBy>Ns</cp:lastModifiedBy>
  <dcterms:modified xsi:type="dcterms:W3CDTF">2016-11-02T18:56:00Z</dcterms:modified>
  <cp:revision>2</cp:revision>
  <dc:subject/>
  <dc:title/>
</cp:coreProperties>
</file>