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869/Gercek-islamiyet-cennet-gibi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Gerçek islamiyet cennet gibidi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jc w:val="center"/>
        <w:rPr>
          <w:rFonts w:eastAsia="Times New Roman"/>
          <w:b/>
          <w:b/>
          <w:sz w:val="24"/>
          <w:szCs w:val="24"/>
        </w:rPr>
      </w:pPr>
      <w:r>
        <w:rPr>
          <w:rFonts w:eastAsia="Times New Roman"/>
          <w:b/>
          <w:sz w:val="28"/>
          <w:szCs w:val="24"/>
        </w:rPr>
        <w:t>Adnan Oktar’ın 21 Eylül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cs="Calibri"/>
          <w:b/>
          <w:sz w:val="24"/>
          <w:szCs w:val="24"/>
        </w:rPr>
        <w:t>ADNAN OKTAR:</w:t>
      </w:r>
      <w:r>
        <w:rPr>
          <w:rFonts w:cs="Calibri"/>
          <w:sz w:val="24"/>
          <w:szCs w:val="24"/>
        </w:rPr>
        <w:t xml:space="preserve"> </w:t>
      </w:r>
      <w:r>
        <w:rPr>
          <w:rFonts w:eastAsia="Times New Roman"/>
          <w:sz w:val="24"/>
          <w:szCs w:val="24"/>
          <w:lang w:val="en-GB" w:eastAsia="en-GB"/>
        </w:rPr>
        <w:t>İslam’ı insanlara dehşet, vahşet, korku, çirkinlik, kalitesizlik dini olarak gösterdiler. Müslümanlık deyince birçok insanın aklına kalitesizlik, sanat karşıtlığı, kadın karşıtlığı, korku, vahşet, acımasızlık, bilim karşıtlığı, her yönde sosyal yönden de sanat yönünden de çökme yani sürünme olarak akla geliyor idi. Bizde dedik ki size bir oyun oynandı Müslümanlık adına size bir şirk dini göstertildi, gerçek İslamiyet cennet gibidir. Kadınlar hürdür, erkekler hürdür dansta vardır, müzikte vardır, şık giyinirsin, güzel evler vardır. Bilim vardır, teknoloji vardır, sanatın en güzeli vardır dolayısıyla bu oyun bozulmuştur dedik. Buna genel kanaat geldi. Çünkü Diyanet’ten bir tanıdığımız beni aradı yani yüksek dereceli görevde birisi “biz diyanette konuşuyoruz kendi aramızda hepimiz seni haklı olduğuna inanıyoruz” dedi. “Ama bunu halka açıklayamayız biz” dedi. Ancak kendi aramızda konuştuğumuzda bunu kabul ediyoruz dedi. Dediklerimin doğru olduğunu herkes biliyor yani Kuran’a uygun benim anlattıklarım çünkü aksi olsa Kuran’dan ayet vermeleri lazım hiç kimse bana Kuran’dan ayet göstertemiyor yaptığınız yanlıştır diye. Gerek kadınların kıyafeti olsun, dans etmek olsun, müzik, eğlence, sanat, kalite anlayışımız açısından bunların yanlış olduğuna dair tek bir Kuran ayeti gösteremiyorlar. Ama ben Kuran ayetleriyle ispat ediyorum, doğru olduğumuzu. </w:t>
      </w:r>
    </w:p>
    <w:p>
      <w:pPr>
        <w:pStyle w:val="Normal"/>
        <w:jc w:val="both"/>
        <w:rPr>
          <w:rFonts w:eastAsia="Times New Roman"/>
          <w:sz w:val="24"/>
          <w:szCs w:val="24"/>
          <w:lang w:val="en-GB" w:eastAsia="en-GB"/>
        </w:rPr>
      </w:pPr>
      <w:r>
        <w:rPr>
          <w:rFonts w:eastAsia="Times New Roman"/>
          <w:sz w:val="24"/>
          <w:szCs w:val="24"/>
          <w:lang w:val="en-GB" w:eastAsia="en-GB"/>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869/Gercek-islamiyet-cennet-gibi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1:49:00Z</dcterms:created>
  <dc:creator>Y</dc:creator>
  <dc:description/>
  <cp:keywords/>
  <dc:language>en-US</dc:language>
  <cp:lastModifiedBy>Microsoft Office User</cp:lastModifiedBy>
  <dcterms:modified xsi:type="dcterms:W3CDTF">2018-02-18T01:49:00Z</dcterms:modified>
  <cp:revision>2</cp:revision>
  <dc:subject/>
  <dc:title/>
</cp:coreProperties>
</file>