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 xml:space="preserve">Dr. Fazale Rana. Welcome. </w:t>
      </w:r>
    </w:p>
    <w:p>
      <w:pPr>
        <w:pStyle w:val="Normal"/>
        <w:rPr/>
      </w:pPr>
      <w:r>
        <w:rPr>
          <w:rFonts w:cs="Times New Roman" w:ascii="Times New Roman" w:hAnsi="Times New Roman"/>
        </w:rPr>
        <w:t>Dr. Rana is the Vice president of Research and Apologetics at Reasons to Believe (RTB), California.</w:t>
      </w:r>
      <w:r>
        <w:rPr>
          <w:rFonts w:cs="Times New Roman" w:ascii="Times New Roman" w:hAnsi="Times New Roman"/>
          <w:b/>
        </w:rPr>
        <w:t xml:space="preserve"> </w:t>
      </w:r>
      <w:r>
        <w:rPr>
          <w:rFonts w:eastAsia="Times New Roman" w:cs="Times New Roman" w:ascii="Times New Roman" w:hAnsi="Times New Roman"/>
        </w:rPr>
        <w:t>Dr. Rana graduated with highest honors from West Virginia State College with a BS in chemistry and went on to earn a PhD in chemistry from Ohio University, where he was twice awarded the Donald Clippinger Research Award. He pursued postdoctoral studies in the biophysics of cell membranes at the Universities of Virginia and Georgia.</w:t>
      </w:r>
      <w:r>
        <w:rPr>
          <w:rFonts w:cs="Times New Roman" w:ascii="Times New Roman" w:hAnsi="Times New Roman"/>
        </w:rPr>
        <w:t xml:space="preserve"> He writes and speaks extensively about evidence for creation emerging from biochemistry, genetics, human origins, and synthetic biology. He has also authored 3 books.</w:t>
      </w:r>
    </w:p>
    <w:p>
      <w:pPr>
        <w:pStyle w:val="Normal"/>
        <w:rPr>
          <w:rFonts w:ascii="Times New Roman" w:hAnsi="Times New Roman" w:cs="Times New Roman"/>
          <w:color w:val="000000"/>
        </w:rPr>
      </w:pPr>
      <w:r>
        <w:rPr>
          <w:rFonts w:cs="Times New Roman" w:ascii="Times New Roman" w:hAnsi="Times New Roman"/>
        </w:rPr>
        <w:t>In addition to television and radio interviews, Dr. Rana has given lectures and speeches at over 500 universities, conferences and churches in various places around the world</w:t>
      </w:r>
    </w:p>
    <w:p>
      <w:pPr>
        <w:pStyle w:val="Normal"/>
        <w:rPr>
          <w:rFonts w:ascii="Times New Roman" w:hAnsi="Times New Roman" w:cs="Times New Roman"/>
          <w:color w:val="000000"/>
        </w:rPr>
      </w:pPr>
      <w:r>
        <w:rPr>
          <w:rFonts w:cs="Times New Roman" w:ascii="Times New Roman" w:hAnsi="Times New Roman"/>
          <w:color w:val="000000"/>
        </w:rPr>
        <w:t>Welcome</w:t>
      </w:r>
    </w:p>
    <w:p>
      <w:pPr>
        <w:pStyle w:val="Normal"/>
        <w:rPr>
          <w:rFonts w:ascii="Times New Roman" w:hAnsi="Times New Roman" w:cs="Times New Roman"/>
          <w:color w:val="000000"/>
        </w:rPr>
      </w:pPr>
      <w:r>
        <w:rPr>
          <w:rFonts w:cs="Times New Roman" w:ascii="Times New Roman" w:hAnsi="Times New Roman"/>
          <w:color w:val="000000"/>
        </w:rPr>
        <w:t xml:space="preserve">Thank yo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my Rana. She is the wife of Dr. Rana. She is also a biochemis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lco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Dr. Nemati received his Ph.D. in high energy physics from the University of Washington. He joined NASA's Jet Propulsion Laboratory in 2001.</w:t>
      </w:r>
    </w:p>
    <w:p>
      <w:pPr>
        <w:pStyle w:val="Normal"/>
        <w:rPr>
          <w:rFonts w:ascii="Times New Roman" w:hAnsi="Times New Roman" w:cs="Times New Roman"/>
        </w:rPr>
      </w:pPr>
      <w:r>
        <w:rPr>
          <w:rFonts w:cs="Times New Roman" w:ascii="Times New Roman" w:hAnsi="Times New Roman"/>
        </w:rPr>
        <w:t xml:space="preserve">He is currently working </w:t>
      </w:r>
      <w:r>
        <w:rPr>
          <w:rFonts w:cs="Times New Roman" w:ascii="Times New Roman" w:hAnsi="Times New Roman"/>
          <w:color w:val="222222"/>
          <w:shd w:fill="FFFFFF" w:val="clear"/>
        </w:rPr>
        <w:t>on telescopes that directly image planets around other stars. His areas of expertise include high-precision metrology, stellar astrometry, and the modeling of advanced astronomical instruments.</w:t>
      </w:r>
    </w:p>
    <w:p>
      <w:pPr>
        <w:pStyle w:val="Normal"/>
        <w:rPr>
          <w:rFonts w:ascii="Times New Roman" w:hAnsi="Times New Roman" w:cs="Times New Roman"/>
        </w:rPr>
      </w:pPr>
      <w:r>
        <w:rPr>
          <w:rFonts w:cs="Times New Roman" w:ascii="Times New Roman" w:hAnsi="Times New Roman"/>
        </w:rPr>
        <w:t>He is also the Principal Research Scientist at the Center for Applied Optics in the University of Alaba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s. </w:t>
      </w:r>
      <w:r>
        <w:rPr>
          <w:rFonts w:cs="Times New Roman" w:ascii="Times New Roman" w:hAnsi="Times New Roman"/>
          <w:color w:val="000000"/>
        </w:rPr>
        <w:t xml:space="preserve">Beth Nemati is the wife of Dr. Nemati. </w:t>
      </w:r>
    </w:p>
    <w:p>
      <w:pPr>
        <w:pStyle w:val="Normal"/>
        <w:rPr>
          <w:rFonts w:ascii="Times New Roman" w:hAnsi="Times New Roman" w:cs="Times New Roman"/>
          <w:color w:val="000000"/>
        </w:rPr>
      </w:pPr>
      <w:r>
        <w:rPr>
          <w:rFonts w:cs="Times New Roman" w:ascii="Times New Roman" w:hAnsi="Times New Roman"/>
          <w:color w:val="000000"/>
        </w:rPr>
        <w:t>Welc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bidi="en-US"/>
        </w:rPr>
        <w:t>Dr. Snoke. Welcome. Dr. Snoke is a Professor of Physics and Astronomy at Pittsburgh University. He received his bachelor’s degree in physics from Cornell University in 1983. He received his Ph.D. in physics from the University of Illinois.</w:t>
      </w:r>
    </w:p>
    <w:p>
      <w:pPr>
        <w:pStyle w:val="Normal"/>
        <w:rPr>
          <w:rFonts w:ascii="Times New Roman" w:hAnsi="Times New Roman" w:cs="Times New Roman"/>
          <w:color w:val="000000"/>
          <w:lang w:bidi="en-US"/>
        </w:rPr>
      </w:pPr>
      <w:r>
        <w:rPr>
          <w:rFonts w:cs="Times New Roman" w:ascii="Times New Roman" w:hAnsi="Times New Roman"/>
          <w:color w:val="000000"/>
          <w:lang w:bidi="en-US"/>
        </w:rPr>
        <w:t>He was an Alexander von Humboldt postdoctoral fellow at the Max Planck Institute between 1990 and 1992.</w:t>
      </w:r>
    </w:p>
    <w:p>
      <w:pPr>
        <w:pStyle w:val="Normal"/>
        <w:rPr/>
      </w:pPr>
      <w:r>
        <w:rPr>
          <w:rFonts w:cs="Times New Roman" w:ascii="Times New Roman" w:hAnsi="Times New Roman"/>
          <w:color w:val="000000"/>
          <w:lang w:bidi="en-US"/>
        </w:rPr>
        <w:t>He has authored 5 books and published numerous articles</w:t>
      </w:r>
      <w:r>
        <w:rPr>
          <w:rFonts w:cs="Times New Roman" w:ascii="Times New Roman" w:hAnsi="Times New Roman"/>
          <w:color w:val="000000"/>
        </w:rPr>
        <w:t>. Welc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s. Sandra Snoke. Welcome. </w:t>
      </w:r>
    </w:p>
    <w:p>
      <w:pPr>
        <w:pStyle w:val="Normal"/>
        <w:rPr/>
      </w:pPr>
      <w:r>
        <w:rPr>
          <w:rFonts w:cs="Times New Roman" w:ascii="Times New Roman" w:hAnsi="Times New Roman"/>
          <w:color w:val="000000"/>
        </w:rPr>
        <w:t xml:space="preserve">She is Dr. David Snoke’s wife. Welco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r. Fabrizio Fratus. Fabrizio welcome. </w:t>
      </w:r>
    </w:p>
    <w:p>
      <w:pPr>
        <w:pStyle w:val="Normal"/>
        <w:rPr/>
      </w:pPr>
      <w:r>
        <w:rPr>
          <w:rFonts w:cs="Times New Roman" w:ascii="Times New Roman" w:hAnsi="Times New Roman"/>
          <w:color w:val="000000"/>
          <w:lang w:bidi="en-US"/>
        </w:rPr>
        <w:t>Mr. Fratus is an Italian sociologist and activist. His doctoral thesis was on "Scientific Creationism" and "New scientific discoveries about the origin of life and men". He is the founder of the Anti-Evolutionist Committee in Italy and works together with his young team. He has authored 5 books including “The Lie of Evolution” and “Science and Faith.”</w:t>
      </w:r>
    </w:p>
    <w:p>
      <w:pPr>
        <w:pStyle w:val="Normal"/>
        <w:rPr/>
      </w:pPr>
      <w:r>
        <w:rPr>
          <w:rFonts w:cs="Times New Roman" w:ascii="Times New Roman" w:hAnsi="Times New Roman"/>
          <w:color w:val="000000"/>
          <w:lang w:bidi="en-US"/>
        </w:rPr>
        <w:t>His activities include raising public awareness about moral corruption in society, the family institution becoming increasingly degraded, and the increasing loneliness of peopl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Dr. Hans Kochler. Welco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bidi="en-US"/>
        </w:rPr>
        <w:t xml:space="preserve">Prof. Kochler served as the Chairman of the Department of Philosophy at the University of Innsbruck, Austria. He is a prominent contemporary philosopher as well as a pioneer in the worldwide adoption of the ideal of international law. </w:t>
      </w:r>
    </w:p>
    <w:p>
      <w:pPr>
        <w:pStyle w:val="Normal"/>
        <w:rPr>
          <w:rFonts w:ascii="Times New Roman" w:hAnsi="Times New Roman" w:cs="Times New Roman"/>
          <w:color w:val="000000"/>
          <w:lang w:bidi="en-US"/>
        </w:rPr>
      </w:pPr>
      <w:r>
        <w:rPr>
          <w:rFonts w:cs="Times New Roman" w:ascii="Times New Roman" w:hAnsi="Times New Roman"/>
          <w:color w:val="000000"/>
          <w:lang w:bidi="en-US"/>
        </w:rPr>
        <w:t>His expertise includes phenomenology, existentialism, anthropology, human rights, philosophy of law, theory of international criminal law. He authored 29 books along with over 250 published articles. He is also among the leading advocates of the rights of depressed countries</w:t>
      </w:r>
      <w:r>
        <w:rPr>
          <w:rFonts w:cs="Times New Roman" w:ascii="Times New Roman" w:hAnsi="Times New Roman"/>
          <w:color w:val="000000"/>
        </w:rPr>
        <w:t>.</w:t>
      </w:r>
    </w:p>
    <w:p>
      <w:pPr>
        <w:pStyle w:val="Normal"/>
        <w:rPr>
          <w:rFonts w:ascii="Times New Roman" w:hAnsi="Times New Roman" w:cs="Times New Roman"/>
          <w:color w:val="000000"/>
          <w:lang w:bidi="en-US"/>
        </w:rPr>
      </w:pPr>
      <w:r>
        <w:rPr>
          <w:rFonts w:cs="Times New Roman" w:ascii="Times New Roman" w:hAnsi="Times New Roman"/>
          <w:color w:val="000000"/>
          <w:lang w:bidi="en-US"/>
        </w:rPr>
      </w:r>
    </w:p>
    <w:p>
      <w:pPr>
        <w:pStyle w:val="Normal"/>
        <w:rPr>
          <w:rFonts w:ascii="Times New Roman" w:hAnsi="Times New Roman" w:cs="Times New Roman"/>
          <w:color w:val="000000"/>
        </w:rPr>
      </w:pPr>
      <w:r>
        <w:rPr>
          <w:rFonts w:cs="Times New Roman" w:ascii="Times New Roman" w:hAnsi="Times New Roman"/>
          <w:color w:val="000000"/>
        </w:rPr>
        <w:t xml:space="preserve">Welco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r. Kenneth Keathley. Welcome. </w:t>
      </w:r>
    </w:p>
    <w:p>
      <w:pPr>
        <w:pStyle w:val="Normal"/>
        <w:rPr>
          <w:rFonts w:ascii="Times New Roman" w:hAnsi="Times New Roman" w:cs="Times New Roman"/>
          <w:color w:val="000000"/>
        </w:rPr>
      </w:pPr>
      <w:r>
        <w:rPr>
          <w:rFonts w:cs="Times New Roman" w:ascii="Times New Roman" w:hAnsi="Times New Roman"/>
          <w:color w:val="000000"/>
        </w:rPr>
        <w:t xml:space="preserve">Thank you. </w:t>
      </w:r>
    </w:p>
    <w:p>
      <w:pPr>
        <w:pStyle w:val="Normal"/>
        <w:rPr>
          <w:rFonts w:ascii="Times New Roman" w:hAnsi="Times New Roman" w:cs="Times New Roman"/>
          <w:color w:val="000000"/>
          <w:lang w:bidi="en-US"/>
        </w:rPr>
      </w:pPr>
      <w:r>
        <w:rPr>
          <w:rFonts w:cs="Times New Roman" w:ascii="Times New Roman" w:hAnsi="Times New Roman"/>
          <w:color w:val="000000"/>
          <w:lang w:bidi="en-US"/>
        </w:rPr>
        <w:t>Mr. Keathley is the Senior Professor of Theology and the Jesse Hendley Chair of Theology at Southeastern Baptist Theological Seminary. He is the Director of the L. Russ Bush Center for Faith and Culture. He is the co-author of "40 Questions About Creation and Evolution". He is also the co-editor of "Old Earth or Evolutionary Creation?: Discussing Origins with Reasons to Believe and BioLogos</w:t>
      </w:r>
      <w:r>
        <w:rPr>
          <w:rFonts w:cs="Times New Roman" w:ascii="Times New Roman" w:hAnsi="Times New Roman"/>
          <w:color w:val="000000"/>
        </w:rPr>
        <w:t xml:space="preserve">. </w:t>
      </w:r>
    </w:p>
    <w:p>
      <w:pPr>
        <w:pStyle w:val="Normal"/>
        <w:rPr>
          <w:rFonts w:ascii="Times New Roman" w:hAnsi="Times New Roman" w:cs="Times New Roman"/>
          <w:color w:val="000000"/>
          <w:lang w:bidi="en-US"/>
        </w:rPr>
      </w:pPr>
      <w:r>
        <w:rPr>
          <w:rFonts w:cs="Times New Roman" w:ascii="Times New Roman" w:hAnsi="Times New Roman"/>
          <w:color w:val="000000"/>
          <w:lang w:bidi="en-US"/>
        </w:rPr>
      </w:r>
    </w:p>
    <w:p>
      <w:pPr>
        <w:pStyle w:val="Normal"/>
        <w:rPr>
          <w:rFonts w:ascii="Times New Roman" w:hAnsi="Times New Roman" w:cs="Times New Roman"/>
          <w:color w:val="000000"/>
        </w:rPr>
      </w:pPr>
      <w:r>
        <w:rPr>
          <w:rFonts w:cs="Times New Roman" w:ascii="Times New Roman" w:hAnsi="Times New Roman"/>
          <w:color w:val="000000"/>
        </w:rPr>
        <w:t>Ms. Anna Manja Larcher. Welc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ank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lang w:bidi="en-US"/>
        </w:rPr>
      </w:pPr>
      <w:r>
        <w:rPr>
          <w:rFonts w:cs="Times New Roman" w:ascii="Times New Roman" w:hAnsi="Times New Roman"/>
          <w:color w:val="000000"/>
          <w:lang w:bidi="en-US"/>
        </w:rPr>
        <w:t>Ms Larcher obtained her Masters of Science Degree in Theoretical Psychology at Brigham Young University Utah, USA. She worked closely with Dr. Richard N. Williams, the President of the Wheatley Institution for Social and Cultural Research</w:t>
      </w:r>
      <w:r>
        <w:rPr>
          <w:rFonts w:cs="Times New Roman" w:ascii="Times New Roman" w:hAnsi="Times New Roman"/>
          <w:color w:val="000000"/>
        </w:rPr>
        <w:t xml:space="preserve">. She gave her speech in our conference on behalf of Dr. Williams. </w:t>
      </w:r>
    </w:p>
    <w:p>
      <w:pPr>
        <w:pStyle w:val="Normal"/>
        <w:widowControl w:val="false"/>
        <w:autoSpaceDE w:val="false"/>
        <w:jc w:val="both"/>
        <w:rPr/>
      </w:pPr>
      <w:r>
        <w:rPr>
          <w:rFonts w:cs="Times New Roman" w:ascii="Times New Roman" w:hAnsi="Times New Roman"/>
          <w:color w:val="000000"/>
          <w:lang w:bidi="en-US"/>
        </w:rPr>
        <w:t>Ms. Larcher also has a Master of Fine Arts Degree from Florida State University, USA where she was a graduate student of Dance and Choreography, wrapping up her many years of professional experience as a Ballet dancer. She is a member of the Church of Jesus Christ of Latter-day Saints (Mormons)</w:t>
      </w:r>
      <w:r>
        <w:rPr>
          <w:rFonts w:cs="Times New Roman" w:ascii="Times New Roman" w:hAnsi="Times New Roman"/>
          <w:color w:val="000000"/>
        </w:rPr>
        <w:t xml:space="preserve">. </w:t>
      </w:r>
    </w:p>
    <w:p>
      <w:pPr>
        <w:pStyle w:val="Normal"/>
        <w:widowControl w:val="false"/>
        <w:autoSpaceDE w:val="false"/>
        <w:jc w:val="both"/>
        <w:rPr>
          <w:rFonts w:ascii="Times New Roman" w:hAnsi="Times New Roman" w:cs="Times New Roman"/>
          <w:color w:val="000000"/>
          <w:lang w:bidi="en-US"/>
        </w:rPr>
      </w:pPr>
      <w:r>
        <w:rPr>
          <w:rFonts w:cs="Times New Roman" w:ascii="Times New Roman" w:hAnsi="Times New Roman"/>
          <w:color w:val="000000"/>
        </w:rPr>
        <w:t>Welcome.</w:t>
      </w:r>
    </w:p>
    <w:p>
      <w:pPr>
        <w:pStyle w:val="Normal"/>
        <w:rPr>
          <w:rFonts w:ascii="Times New Roman" w:hAnsi="Times New Roman" w:cs="Times New Roman"/>
          <w:color w:val="000000"/>
          <w:lang w:bidi="en-US"/>
        </w:rPr>
      </w:pPr>
      <w:r>
        <w:rPr>
          <w:rFonts w:cs="Times New Roman" w:ascii="Times New Roman" w:hAnsi="Times New Roman"/>
          <w:color w:val="000000"/>
          <w:lang w:bidi="en-US"/>
        </w:rPr>
      </w:r>
    </w:p>
    <w:p>
      <w:pPr>
        <w:pStyle w:val="Normal"/>
        <w:widowControl w:val="false"/>
        <w:autoSpaceDE w:val="false"/>
        <w:jc w:val="both"/>
        <w:rPr>
          <w:rFonts w:ascii="Times New Roman" w:hAnsi="Times New Roman" w:cs="Times New Roman"/>
          <w:color w:val="000000"/>
          <w:lang w:bidi="en-US"/>
        </w:rPr>
      </w:pPr>
      <w:r>
        <w:rPr>
          <w:rFonts w:cs="Times New Roman" w:ascii="Times New Roman" w:hAnsi="Times New Roman"/>
          <w:color w:val="000000"/>
        </w:rPr>
        <w:t>Claudio Alessio Welcome.</w:t>
      </w:r>
    </w:p>
    <w:p>
      <w:pPr>
        <w:pStyle w:val="Normal"/>
        <w:rPr>
          <w:rFonts w:ascii="Times New Roman" w:hAnsi="Times New Roman" w:cs="Times New Roman"/>
          <w:color w:val="000000"/>
          <w:lang w:bidi="en-US"/>
        </w:rPr>
      </w:pPr>
      <w:r>
        <w:rPr>
          <w:rFonts w:cs="Times New Roman" w:ascii="Times New Roman" w:hAnsi="Times New Roman"/>
          <w:color w:val="000000"/>
          <w:lang w:bidi="en-US"/>
        </w:rPr>
      </w:r>
    </w:p>
    <w:p>
      <w:pPr>
        <w:pStyle w:val="Normal"/>
        <w:rPr>
          <w:rFonts w:ascii="Times New Roman" w:hAnsi="Times New Roman" w:cs="Times New Roman"/>
          <w:color w:val="000000"/>
        </w:rPr>
      </w:pPr>
      <w:r>
        <w:rPr>
          <w:rFonts w:cs="Times New Roman" w:ascii="Times New Roman" w:hAnsi="Times New Roman"/>
          <w:color w:val="000000"/>
        </w:rPr>
        <w:t xml:space="preserve">Claudio is our Italian brother. After reading your books for years, he became a Musli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ilvia Alessio </w:t>
      </w:r>
    </w:p>
    <w:p>
      <w:pPr>
        <w:pStyle w:val="Normal"/>
        <w:rPr>
          <w:rFonts w:ascii="Times New Roman" w:hAnsi="Times New Roman" w:cs="Times New Roman"/>
          <w:color w:val="000000"/>
        </w:rPr>
      </w:pPr>
      <w:r>
        <w:rPr>
          <w:rFonts w:cs="Times New Roman" w:ascii="Times New Roman" w:hAnsi="Times New Roman"/>
          <w:color w:val="000000"/>
        </w:rPr>
        <w:t xml:space="preserve">Claudio’s wife. She also recently became a Musli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lco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hyperlink r:id="rId2">
        <w:r>
          <w:rPr>
            <w:rStyle w:val="InternetLink"/>
            <w:rFonts w:cs="Times New Roman" w:ascii="Times New Roman" w:hAnsi="Times New Roman"/>
            <w:color w:val="000000"/>
          </w:rPr>
          <w:t>Marco Morelli</w:t>
        </w:r>
      </w:hyperlink>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He is an Italian lawyer. He also started reading your books and then embraced Islam.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color w:val="000000"/>
        </w:rPr>
        <w:t xml:space="preserve">Gencay Ozzorlu </w:t>
      </w:r>
    </w:p>
    <w:p>
      <w:pPr>
        <w:pStyle w:val="Normal"/>
        <w:widowControl w:val="false"/>
        <w:autoSpaceDE w:val="false"/>
        <w:jc w:val="both"/>
        <w:rPr>
          <w:rFonts w:ascii="Times New Roman" w:hAnsi="Times New Roman" w:cs="Times New Roman"/>
          <w:color w:val="000000"/>
          <w:lang w:bidi="en-US"/>
        </w:rPr>
      </w:pPr>
      <w:r>
        <w:rPr>
          <w:rFonts w:cs="Times New Roman" w:ascii="Times New Roman" w:hAnsi="Times New Roman"/>
          <w:color w:val="000000"/>
        </w:rPr>
        <w:t>Gencay is our brother living in Switzerland. He is doing great things in Italy and Switzerland. Welcome.</w:t>
      </w:r>
    </w:p>
    <w:p>
      <w:pPr>
        <w:pStyle w:val="Normal"/>
        <w:rPr>
          <w:rFonts w:ascii="Times New Roman" w:hAnsi="Times New Roman" w:cs="Times New Roman"/>
          <w:color w:val="000000"/>
        </w:rPr>
      </w:pPr>
      <w:r>
        <w:rPr>
          <w:rFonts w:cs="Times New Roman" w:ascii="Times New Roman" w:hAnsi="Times New Roman"/>
          <w:color w:val="000000"/>
        </w:rPr>
        <w:t>Suat Pelit</w:t>
      </w:r>
    </w:p>
    <w:p>
      <w:pPr>
        <w:pStyle w:val="Normal"/>
        <w:rPr>
          <w:rFonts w:ascii="Times New Roman" w:hAnsi="Times New Roman" w:cs="Times New Roman"/>
          <w:color w:val="000000"/>
        </w:rPr>
      </w:pPr>
      <w:r>
        <w:rPr>
          <w:rFonts w:cs="Times New Roman" w:ascii="Times New Roman" w:hAnsi="Times New Roman"/>
          <w:color w:val="000000"/>
        </w:rPr>
        <w:t xml:space="preserve">He is our brother living in Switzerland. Like Gencay, he is also doing great things in Italy and Switzerlan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Welcome Sua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You honored us, thank you very much for coming. The students of Prophet Jesus, the students of Prophet Mohammed, the ones that love prophets are all together. It is such a beautiful gather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abuna: We have another guest.  </w:t>
      </w:r>
    </w:p>
    <w:p>
      <w:pPr>
        <w:pStyle w:val="Normal"/>
        <w:rPr>
          <w:rFonts w:ascii="Times New Roman" w:hAnsi="Times New Roman" w:cs="Times New Roman"/>
          <w:color w:val="000000"/>
        </w:rPr>
      </w:pPr>
      <w:r>
        <w:rPr>
          <w:rFonts w:cs="Times New Roman" w:ascii="Times New Roman" w:hAnsi="Times New Roman"/>
          <w:color w:val="000000"/>
        </w:rPr>
        <w:t>Luca Steinman is a Swiss-Italian journalist and a lecturer in the Department of International Affairs at the University of Milano. He is a correspondent for Swiss Corriere del Ticino, and also worked as a war correspondent. His articles were published in many publications including Die Welt, L'Espresso, Il Giornale</w:t>
      </w:r>
    </w:p>
    <w:p>
      <w:pPr>
        <w:pStyle w:val="Normal"/>
        <w:rPr>
          <w:rFonts w:ascii="Times New Roman" w:hAnsi="Times New Roman" w:cs="Times New Roman"/>
          <w:color w:val="000000"/>
        </w:rPr>
      </w:pPr>
      <w:r>
        <w:rPr>
          <w:rFonts w:cs="Times New Roman" w:ascii="Times New Roman" w:hAnsi="Times New Roman"/>
          <w:color w:val="000000"/>
        </w:rPr>
        <w:t xml:space="preserve">and Huffington Post in English, Germany, Italian and English. He recently travelled to Damascus, Homs, Palmyra and Yarmouk of Syria and prepared a documentary movie. This documentary was featured in Italy’s International Verona Film Festival and will also be featured in Locarno International Film Festival this year in Switzerland. </w:t>
      </w:r>
    </w:p>
    <w:p>
      <w:pPr>
        <w:pStyle w:val="Normal"/>
        <w:rPr>
          <w:rFonts w:ascii="Times New Roman" w:hAnsi="Times New Roman" w:cs="Times New Roman"/>
          <w:color w:val="000000"/>
        </w:rPr>
      </w:pPr>
      <w:r>
        <w:rPr>
          <w:rFonts w:cs="Times New Roman" w:ascii="Times New Roman" w:hAnsi="Times New Roman"/>
          <w:color w:val="000000"/>
        </w:rPr>
        <w:t xml:space="preserve">Luca welcome. Sorry about tha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Very nice, very good. Oktar please star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abuna: Our guests yesterday attended the conference ‘Origin of Life and the Universe’, organized on behalf of you. Scientists, presenting scientific findings, showed how the theory of evolution was wrong. They are all leading experts in this area. It was a very successful conference and it became even better when you came. May God bless yo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DNAN OKTAR: Our esteemed guests are scholars and scientists from Europe, from the USA. They know biology very well, they know paleontology, anthropology very well. And they say ‘</w:t>
      </w:r>
      <w:r>
        <w:rPr>
          <w:rFonts w:cs="Times New Roman" w:ascii="Times New Roman" w:hAnsi="Times New Roman"/>
          <w:i/>
          <w:color w:val="000000"/>
        </w:rPr>
        <w:t xml:space="preserve">evolution is a lie, it is a superstitious belief and we will prove it with science’ </w:t>
      </w:r>
      <w:r>
        <w:rPr>
          <w:rFonts w:cs="Times New Roman" w:ascii="Times New Roman" w:hAnsi="Times New Roman"/>
          <w:color w:val="000000"/>
        </w:rPr>
        <w:t xml:space="preserve">and they did prove it. Isn’t it? They told about it, proved that it was a lie, showed that it was not tru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abuna: And they have written books on the subjec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DNAN OKTAR:Yes.</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od is giving you this talent, the talent for showing people God’s existence. This is an amazing blessing. Antichrist must be panicking no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abuna: Mr. Adnan, I apologize. There is one more brother I forgot to mention. A journalist friend, another brother. </w:t>
      </w:r>
    </w:p>
    <w:p>
      <w:pPr>
        <w:pStyle w:val="Normal"/>
        <w:rPr>
          <w:rFonts w:ascii="Times New Roman" w:hAnsi="Times New Roman" w:cs="Times New Roman"/>
          <w:color w:val="000000"/>
        </w:rPr>
      </w:pPr>
      <w:r>
        <w:rPr>
          <w:rFonts w:cs="Times New Roman" w:ascii="Times New Roman" w:hAnsi="Times New Roman"/>
          <w:color w:val="000000"/>
        </w:rPr>
        <w:t>Mr. Alex Newman. He is a journalist, author, lecturer. He hosts radio programs and is one of the co-authors of the book ‘Crimes of the Educators.’ Alex, welc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Did you notice that Oktar strangely forgot to mention you two, only? That’s because you two are very handsome. </w:t>
      </w:r>
    </w:p>
    <w:p>
      <w:pPr>
        <w:pStyle w:val="Normal"/>
        <w:rPr/>
      </w:pPr>
      <w:r>
        <w:rPr>
          <w:rFonts w:cs="Times New Roman" w:ascii="Times New Roman" w:hAnsi="Times New Roman"/>
          <w:color w:val="000000"/>
        </w:rPr>
        <w:t xml:space="preserve">Otherwise, he would have mentioned you. </w:t>
      </w:r>
    </w:p>
    <w:p>
      <w:pPr>
        <w:pStyle w:val="Normal"/>
        <w:rPr>
          <w:rFonts w:ascii="Times New Roman" w:hAnsi="Times New Roman" w:cs="Times New Roman"/>
          <w:color w:val="000000"/>
        </w:rPr>
      </w:pPr>
      <w:r>
        <w:rPr>
          <w:rFonts w:cs="Times New Roman" w:ascii="Times New Roman" w:hAnsi="Times New Roman"/>
          <w:color w:val="000000"/>
        </w:rPr>
        <w:t xml:space="preserve">Otherwise, I would definitely mentioned your nam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abuna: And there is Claudio’s daughter, Kiera. She is with u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d then there is the little on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et’s see him, to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DNAN OKTAR: Masha Allah. </w:t>
      </w:r>
    </w:p>
    <w:p>
      <w:pPr>
        <w:pStyle w:val="Normal"/>
        <w:rPr>
          <w:rFonts w:ascii="Times New Roman" w:hAnsi="Times New Roman" w:cs="Times New Roman"/>
          <w:color w:val="000000"/>
        </w:rPr>
      </w:pPr>
      <w:r>
        <w:rPr>
          <w:rFonts w:cs="Times New Roman" w:ascii="Times New Roman" w:hAnsi="Times New Roman"/>
          <w:color w:val="000000"/>
        </w:rPr>
        <w:t xml:space="preserve">Insha’ Allah, we will be together like this in heaven, too. You are believers.  You believe in God, you are good, pious servants of God. </w:t>
      </w:r>
    </w:p>
    <w:p>
      <w:pPr>
        <w:pStyle w:val="Normal"/>
        <w:rPr>
          <w:rFonts w:ascii="Times New Roman" w:hAnsi="Times New Roman" w:cs="Times New Roman"/>
          <w:color w:val="000000"/>
        </w:rPr>
      </w:pPr>
      <w:r>
        <w:rPr>
          <w:rFonts w:cs="Times New Roman" w:ascii="Times New Roman" w:hAnsi="Times New Roman"/>
          <w:color w:val="000000"/>
        </w:rPr>
        <w:t xml:space="preserve">You are the students of Prophet Jesus. We are also students of Prophet Jesus. Some serve him after seeing him and some do so without seeing him. But we are all his students. </w:t>
      </w:r>
    </w:p>
    <w:p>
      <w:pPr>
        <w:pStyle w:val="Normal"/>
        <w:rPr/>
      </w:pPr>
      <w:r>
        <w:rPr>
          <w:rFonts w:cs="Times New Roman" w:ascii="Times New Roman" w:hAnsi="Times New Roman"/>
          <w:color w:val="000000"/>
        </w:rPr>
        <w:t xml:space="preserve">I would like to thank you all, for coming to Turkey and for fulfilling this great duty. May God bless you all, may God reward you with His heaven, and reward you with His love. </w:t>
      </w:r>
    </w:p>
    <w:p>
      <w:pPr>
        <w:pStyle w:val="Normal"/>
        <w:rPr>
          <w:rFonts w:ascii="Times New Roman" w:hAnsi="Times New Roman" w:cs="Times New Roman"/>
          <w:color w:val="000000"/>
        </w:rPr>
      </w:pPr>
      <w:r>
        <w:rPr>
          <w:rFonts w:cs="Times New Roman" w:ascii="Times New Roman" w:hAnsi="Times New Roman"/>
          <w:color w:val="000000"/>
        </w:rPr>
        <w:t>Now, can we start with the gentleman and hear about his thoughts?</w:t>
      </w:r>
    </w:p>
    <w:p>
      <w:pPr>
        <w:pStyle w:val="Normal"/>
        <w:rPr>
          <w:rFonts w:ascii="Times New Roman" w:hAnsi="Times New Roman" w:cs="Times New Roman"/>
          <w:color w:val="000000"/>
        </w:rPr>
      </w:pPr>
      <w:r>
        <w:rPr>
          <w:rFonts w:cs="Times New Roman" w:ascii="Times New Roman" w:hAnsi="Times New Roman"/>
          <w:color w:val="000000"/>
        </w:rPr>
        <w:t xml:space="preserve">Fabrizio: (Gencay) He is very happy to be here. He thanks you and says that he considers himself a part of the family here and he says we will continue to fight antichrist intellectual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He sounds just like Don Corleone, masha Allah. Italian is a very nice languag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encar: He says you are very hospitable, he feels like he is part of the family here. He feels like he is with his family he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You are very very precious to us. You are very dear to us. We love you all very much. You are very valuable. You are serving God very beautifully. When Prophet Jesus comes, he will hug you. He will praise you and commend you. You are being perfect students to hi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ijan Nemati: I’m very grateful for the opportunity to be a part of this conference. It’s a great conference, and we also were blessed to be in the company of the organizers of the conference who have been so kind, courteous and so much giving of their lives for what is good and right. We also come to really appreciate and love Istanbul. So it’s been a wonderful time for u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Now let’s listen to this beautiful, elegant lady. </w:t>
      </w:r>
    </w:p>
    <w:p>
      <w:pPr>
        <w:pStyle w:val="Normal"/>
        <w:rPr/>
      </w:pPr>
      <w:r>
        <w:rPr>
          <w:rFonts w:cs="Times New Roman" w:ascii="Times New Roman" w:hAnsi="Times New Roman"/>
          <w:color w:val="000000"/>
        </w:rPr>
        <w:t xml:space="preserve">Anna Larcher: What I really loved about this conference was that there was so much love. And I feel at home right away. Creativity also. I feel inspired and aesthetics, beauty. It’s important all these thing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Thank you. God only wants lo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ayan Nemati: Over 20 years ago, I studied early church history with my children. When we were doing that, I was teaching them about the church history, we read about the Hagia Sophia. And it captured my imagination, and it was a dream of mine to come to İstanbul and to be able to walk through that building and enjoy its beauty. So the Lord opened the door, this year. Upon your invitation. And I was able to walk through that building on Thursday this week. And it was magnificent as I dreamed it would be. But my experiences are even fuller and richer because of your hospitality and because of the kindness and the generosity of the friends in the organization and just the way they really cared for us and showed us their love and hospitality. So I’m very grateful for thi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Yes, insha’ Allah, we will meet with Prophet Jesus in Hagia Sophi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ayan Rana: I just consider such a privilege and honor to be able to come to Istanbul again this year and to attend the conference. Each year I think it couldn't get any better than last year. But it was so much more information, so many different people that came and spoke. And the audience, I think really benefited a lot. And it’s been very enjoyable for me when you came. I was able to see all the people that truly adored you and just the huge impact that you made in so many people’s lives. And it’s not just you the person, because you seem very humble to me. But it was just all that you’ve done for God. And just educating people and directing them to worship God and not creation but the Creato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David snoke: Yes, I’m also very thankful for the invitation. And I’ve enjoyed the fascinating time, especially with the hosts, the last few days.  And I’m reminded actually of sitting around in the science lab, and having a debate with other scientists about principles and we can have a great debate because we agree on the premises, we agree on the laws of physics, and we look for a basis. In the same way, with the different religions coming together, we can have a really interesting debate and disagree about points, because we agree on many of the premises including the ‘God created the world and He is actively engaged in the world’. So it’s been very enjoyable to have good conversations as well as the conference that we ha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uca Steinman: I also thank you all very much for your conference. I was here as a journalist, listening to your speech and actually I would like to ask something if possible. I’ve been to Turkey as a journalist more times in the last years, and I’ve seen how society and the situation in Turkey has been changing little by little each time. The point on which all of you agreed during this conference is that creation is true, and evolution is fake so that God has a central role in the society. My question is, how much can this kind of event, which you are organizing, influence the Turkish society and put God and Islam again the central topic of the n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NAN OKTAR: In the past, people assumed those who didn’t believe in Darwinism were that way because they were not very well educated, or that they didn’t know about science. But now you are here, professors at universities, experts on the subject and you say ‘yes, Darwinism is a lie, and here is the evidence for that and God exists. This is making a huge impact on the soul of the Turkish people and makes them understand that evolution did not happ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ex Newman: First of all, thank you for having us here. It’s been a very nice time. I first came across your videos on communism years ago, and they were fantastic. And in America, in my country, there is a very serious lack of understanding of the horrors of the communism. And this is partly because of the education system and partly because of the media. And thank you for your work and exposing some of those evils, including communism and also evolution. I see that you guys have made much more progress in your country than we have in ours in exposing this lie of evolution. But I was delighted to hear from these wonderful scientists from America, from Europe, from Turkey, even more scientific evidence showing the truth of God’s creation. So I thought it was a fantastic conference and I am excited for the word of these scientists to get out and hopefully change more hearts and minds on these important truth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System" w:hAnsi="System" w:eastAsia="Times New Roman" w:cs="System"/>
          <w:color w:val="4B4B4B"/>
          <w:sz w:val="23"/>
          <w:szCs w:val="23"/>
          <w:shd w:fill="FFFFFF" w:val="clear"/>
        </w:rPr>
      </w:pPr>
      <w:r>
        <w:rPr>
          <w:rFonts w:eastAsia="Times New Roman" w:cs="Times New Roman" w:ascii="Times New Roman" w:hAnsi="Times New Roman"/>
          <w:color w:val="000000"/>
        </w:rPr>
        <w:t xml:space="preserve"> </w:t>
      </w:r>
      <w:r>
        <w:rPr>
          <w:rFonts w:eastAsia="Times New Roman" w:cs="System" w:ascii="System" w:hAnsi="System"/>
          <w:color w:val="4B4B4B"/>
          <w:sz w:val="23"/>
          <w:szCs w:val="23"/>
          <w:shd w:fill="FFFFFF" w:val="clear"/>
        </w:rPr>
        <w:t>First of all, thank you for having us here. It’s been a very nice time. I first came across your videos on communism years ago, and they were fantastic. And in America, in my country, there is a very serious lack of understanding of the horrors of the communism. And this is partly because of the education system and partly because of the media. And thank you for your work and exposing some of those evils, including communism and also evolution. I see that you guys have made much more progress in your country than we have in ours in exposing this lie of evolution. But I was delighted to hear from these wonderful scientists from America, from Europe, from Turkey, even more scientific evidence showing the truth of God’s creation. So I thought it was a fantastic conference and I am excited for the word of these scientists to get out and hopefully change more hearts and minds on these important truths</w:t>
      </w:r>
    </w:p>
    <w:p>
      <w:pPr>
        <w:pStyle w:val="Normal"/>
        <w:rPr>
          <w:rFonts w:ascii="System" w:hAnsi="System" w:eastAsia="Times New Roman" w:cs="System"/>
          <w:color w:val="4B4B4B"/>
          <w:sz w:val="23"/>
          <w:szCs w:val="23"/>
          <w:shd w:fill="FFFFFF" w:val="clear"/>
        </w:rPr>
      </w:pPr>
      <w:r>
        <w:rPr>
          <w:rFonts w:eastAsia="Times New Roman" w:cs="System" w:ascii="System" w:hAnsi="System"/>
          <w:color w:val="4B4B4B"/>
          <w:sz w:val="23"/>
          <w:szCs w:val="23"/>
          <w:shd w:fill="FFFFFF" w:val="clear"/>
        </w:rPr>
      </w:r>
    </w:p>
    <w:p>
      <w:pPr>
        <w:pStyle w:val="Normal"/>
        <w:rPr>
          <w:rFonts w:ascii="Times New Roman" w:hAnsi="Times New Roman" w:eastAsia="Times New Roman" w:cs="Times New Roman"/>
          <w:sz w:val="20"/>
          <w:szCs w:val="20"/>
        </w:rPr>
      </w:pPr>
      <w:r>
        <w:rPr>
          <w:rFonts w:eastAsia="Times New Roman" w:cs="System" w:ascii="System" w:hAnsi="System"/>
          <w:color w:val="4B4B4B"/>
          <w:sz w:val="23"/>
          <w:szCs w:val="23"/>
          <w:shd w:fill="FFFFFF" w:val="clear"/>
        </w:rPr>
        <w:t xml:space="preserve">ADNAN OKTAR: Insha’ Allah. Very nice. </w:t>
      </w:r>
    </w:p>
    <w:p>
      <w:pPr>
        <w:pStyle w:val="Normal"/>
        <w:rPr/>
      </w:pPr>
      <w:r>
        <w:rPr>
          <w:rFonts w:cs="Times New Roman" w:ascii="Times New Roman" w:hAnsi="Times New Roman"/>
          <w:color w:val="000000"/>
        </w:rPr>
        <w:t xml:space="preserve">ADNAN OKTAR: Insha’ Allah. Very goo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Fazale rana: I have the privilege of speaking at the first two conferences on the origin of life and the universe. I considered those two opportunities to be a privilege and I’m even more grateful to be able to be back here for a third time in Istanbul speaking at the conference. And it was also a great honor to share the platform with so many impressive men and women, who are impeccable scholars, but also impeccable men and women of God. So I was grateful again for that opportunity. And I cherish very much friendships we built for the last two years with you, with your friends. And in my view, science was one of the most powerful forces of in our world today and it’s a force for good. But I can’t think of a better use of science than to actually show people that God exists and that evolution is on flimsy ground and I can’t think of a better use as well for science and to build a bridge of friendship with people who share the common conviction that a Creator exist, that He is a transcending God. So it’s an honor to be he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Very goo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Ken Keathley: It says a great deal about your organization and you that you invited me as a Christian theologian to come to your conference and to speak about the doctrine of creation as it is revealed in the book of genesis chapters 1 and 2. I am delighted and honored to have this opportunity and privilege. I do think it is important that in those areas where Christians and Muslims can come to agreement on such an important thing as the doctrine of creation and rejection of the atheism and materialism that is implicit in Darwinism. So I’m very grateful, very thankful to take part in this conferen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DNAN OKTAR: You are all believers, we are all Muslims. You all believe in the Oneness of God. There is no difference between u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Prof. Kochler: We live in a time when tensions between Muslims and Christians world are growing and mankind is facing major challenges and even threats to peace, and in this situation, it is all the more important that you have taken the initiative to bring Christian and Muslim scholars and believers together to discuss issues of common concern. And what is also of special importance is that this initiative is coming from Turkey, from a nation that is now playing a crucial role in the global developments and in particular also in Muslim/Christian, Muslim/Western relations. So I have also appreciate also in particular the contributions you have made to Christian/Muslim understanding and to the discussion and analysis of the concept of monotheism in both beliefs. That is an important contribution also to global peace and stabili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ayan Claudio: She is Claudio’s wife. She says she also read your books with her husband and then she turned to the truth and that she is very happy at the momen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DNAN OKTAR: Masha’ Alla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ank you for your magnificent hospitality. We feel like we have made new friends and they blessed us in every possible way, cared for us in every possible way. And we are thankful that you are helping Turkey to fight the socialist, Darwinist belief that has taken over the world. But we are thankful that you are standing and you are winning. And we pray for your success and we are honored to be here to help. Thank yo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DNAN OKTAR: Masha’ Allah, very ni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uat: Yes, I also thank you very much for your invitation. I am very excited and I don't speak Turkish very well. I also read your books and after I read them, it was like I woke up from a dream. And after that I followed the truth, this I wanted to tell you. Please forgive me, I’m very excit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DNAN OKTAR: No, no, no. It’s perfec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DNAN OKTAR: Italian is an amazing language, it’s like we are watching an Italian movi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Gencay: He also thanks you for your invitation. He says, the international and Turkish scientists showed in the conference yesterday that Darwinism was a lie. Insha’ Allah the whole world will hear about it and that will be the end of Darwinis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DNAN OKTAR: That’s our job.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Claudio: </w:t>
      </w:r>
    </w:p>
    <w:p>
      <w:pPr>
        <w:pStyle w:val="Normal"/>
        <w:rPr>
          <w:rFonts w:ascii="Times New Roman" w:hAnsi="Times New Roman" w:cs="Times New Roman"/>
          <w:color w:val="000000"/>
        </w:rPr>
      </w:pPr>
      <w:r>
        <w:rPr>
          <w:rFonts w:cs="Times New Roman" w:ascii="Times New Roman" w:hAnsi="Times New Roman"/>
          <w:color w:val="000000"/>
        </w:rPr>
        <w:t xml:space="preserve">Gencay: He also thanks you very much for your invitation. He says he accepted the invitation of brother Adnan Oktar, came here and that he is very happy. He says that he feels like he is a part of the fami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DNAN OKTAR: Of course, we are one family. My good friend, it’s your tur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encay: Me? I am a translator. I am Gencay Ozzorlu, from Switzerland. I have also been reading your books for a long time and I’m trying my best to help. We are cooperating with Christian brothers and insha’Allah, we are achieving resul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DNAN OKTAR: Next year, I will invite you again. You are our constant guests. And maybe a second time this year. May God strengthen and continue our friendship, our love. May God bless you, and help you with the Holy Spirit, may God put more peace in your hearts. May God strengthen your faith and may God allow us to be brothers and sisters in Heaven. </w:t>
      </w:r>
    </w:p>
    <w:p>
      <w:pPr>
        <w:pStyle w:val="Normal"/>
        <w:rPr>
          <w:rFonts w:ascii="Times New Roman" w:hAnsi="Times New Roman" w:cs="Times New Roman"/>
          <w:color w:val="000000"/>
        </w:rPr>
      </w:pPr>
      <w:r>
        <w:rPr>
          <w:rFonts w:cs="Times New Roman" w:ascii="Times New Roman" w:hAnsi="Times New Roman"/>
          <w:color w:val="000000"/>
        </w:rPr>
        <w:t xml:space="preserve">Thank you very much for coming. I am very honored. I can’t tell you how happy I am that you are here, that we have such a beautiful famil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System">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ascii="Arial" w:hAnsi="Arial" w:cs="Arial"/>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ofile.php?id=1000078248248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24:00Z</dcterms:created>
  <dc:creator>Nkoc</dc:creator>
  <dc:description/>
  <cp:keywords/>
  <dc:language>en-US</dc:language>
  <cp:lastModifiedBy>Windows Kullanıcısı</cp:lastModifiedBy>
  <dcterms:modified xsi:type="dcterms:W3CDTF">2018-05-05T06:28:00Z</dcterms:modified>
  <cp:revision>3</cp:revision>
  <dc:subject/>
  <dc:title/>
</cp:coreProperties>
</file>