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rPr>
      </w:pPr>
      <w:r>
        <w:rPr>
          <w:rFonts w:cs="Calibri"/>
          <w:lang w:val="en-US"/>
        </w:rPr>
      </w:r>
    </w:p>
    <w:p>
      <w:pPr>
        <w:pStyle w:val="Normal"/>
        <w:jc w:val="center"/>
        <w:rPr>
          <w:rFonts w:cs="Calibri"/>
          <w:b/>
          <w:b/>
          <w:sz w:val="28"/>
          <w:szCs w:val="28"/>
        </w:rPr>
      </w:pPr>
      <w:r>
        <w:rPr>
          <w:rFonts w:cs="Calibri"/>
          <w:b/>
          <w:sz w:val="28"/>
          <w:szCs w:val="28"/>
        </w:rPr>
        <w:t>Evrende Dünya benzeri başka gezegenler var mı?</w:t>
      </w:r>
    </w:p>
    <w:p>
      <w:pPr>
        <w:pStyle w:val="Normal"/>
        <w:rPr/>
      </w:pPr>
      <w:r>
        <w:rPr>
          <w:rFonts w:cs="Calibri"/>
        </w:rPr>
        <w:t>- Sık sık Güneş Sistemi dışında Dünya’mıza benzeyen, Dünya’nın ikizi gezegenler keşfedildiğine dair açıklamalar duyuyoruz. Yaşam için elverişli, Dünya benzeri gezegenler evrenimizde ne kadar yaygın?</w:t>
      </w:r>
    </w:p>
    <w:p>
      <w:pPr>
        <w:pStyle w:val="Normal"/>
        <w:rPr/>
      </w:pPr>
      <w:r>
        <w:rPr>
          <w:rFonts w:cs="Calibri"/>
        </w:rPr>
        <w:t>- Kısaca cevap vermek gerekirse ne kadar yaygın oldukları hakkında hiçbir fikrimiz yok çünkü Güneş benzeri bir yıldızın etrafında Dünya benzeri bir yörüngeye ve Dünya benzeri bir büyüklüğe sahip bir gezegen tespit etmek için bile teknolojimizin sınırlarını zorluyoruz. Yani böyle bir gezegeni tespit edebilmek en uç noktamız. Böyle bir gezegen tespit ettiğimizde dahi gezegende su bulunup bulunmadığını bilebilecek teknolojiye sahip değiliz. Kıtalar var mı, rotasyon hızı nedir, bilemiyoruz. Bir gezegenin Dünya benzeri olarak değerlendirilmesi için gereken temel parametreleri ölçmeye bile henüz yeni başlıyoruz. Yörüngesi ve boyutu aynı mı? Güneş gibi bir yıldızın etrafında dönüyor mu? Ama bu da Dünya’nın ikizlerinin ne kadar yaygın bulunduğuna dair bize bir cevap sunamıyor. Bana öyle geliyor ki, önümüzdeki yaklaşık otuz yıl içinde bu teknolojiye ulaşacağız. Gitgide Dünya’ya daha benzer gezegenler olduğunu göreceğiz, bu da bize asıl soruya cevap bulmamızı sağlayacak: Orada hayat var mı? Ve benim tahminimce Dünya’ya çok benzer gezegenler bulacağız fakat bunlarda hemen hemen hiç yaşam bulunmayacak. Ta ki Dünya’nın neredeyse aynısı bir gezegene rastlayana dek. Bu da bize Tanrı’nın başka bir yerde daha yaşam yarattığını gösteren bir delil olacak.</w:t>
      </w:r>
    </w:p>
    <w:p>
      <w:pPr>
        <w:pStyle w:val="Normal"/>
        <w:spacing w:before="0" w:after="200"/>
        <w:rPr>
          <w:rFonts w:cs="Calibri"/>
          <w:lang w:val="en-US"/>
        </w:rPr>
      </w:pPr>
      <w:r>
        <w:rPr>
          <w:rFonts w:cs="Calibri"/>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7T21:00:00Z</dcterms:created>
  <dc:creator>VAIO</dc:creator>
  <dc:description/>
  <dc:language>en-US</dc:language>
  <cp:lastModifiedBy>Windows Kullanıcısı</cp:lastModifiedBy>
  <dcterms:modified xsi:type="dcterms:W3CDTF">2017-07-17T21:01:00Z</dcterms:modified>
  <cp:revision>3</cp:revision>
  <dc:subject/>
  <dc:title/>
</cp:coreProperties>
</file>