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tr-TR"/>
        </w:rPr>
      </w:pPr>
      <w:r>
        <w:rPr>
          <w:b/>
          <w:sz w:val="28"/>
          <w:szCs w:val="28"/>
          <w:lang w:val="tr-TR"/>
        </w:rPr>
        <w:t>Dr. Hugh Ross: 'Güneş sistemindeki her gezegen canlılığın varlığı için kritik bir rol oynamaktadır'</w:t>
      </w:r>
    </w:p>
    <w:p>
      <w:pPr>
        <w:pStyle w:val="Normal"/>
        <w:jc w:val="both"/>
        <w:rPr/>
      </w:pPr>
      <w:r>
        <w:rPr>
          <w:i/>
          <w:sz w:val="24"/>
          <w:szCs w:val="24"/>
          <w:lang w:val="tr-TR"/>
        </w:rPr>
        <w:t xml:space="preserve">SUNUCU: Sık sık Dünya’mız gibi veya Dünya’nın ikizi gezegenler gibi bazı güneş dışı gezegenlerin (exo-gezegen) keşfedildiğini duyuyoruz. Evrende Dünya benzeri yaşanabilir gezegenler ne kadar yaygın? Sanırım bu konuya az önce biraz değindiniz. </w:t>
      </w:r>
    </w:p>
    <w:p>
      <w:pPr>
        <w:pStyle w:val="Normal"/>
        <w:jc w:val="both"/>
        <w:rPr/>
      </w:pPr>
      <w:r>
        <w:rPr>
          <w:sz w:val="24"/>
          <w:szCs w:val="24"/>
          <w:lang w:val="tr-TR"/>
        </w:rPr>
        <w:t xml:space="preserve">Dr. HUGH ROSS: Evet, biraz daha üstünde durayım. Bizim güneşimiz gibi nükleer yanmalı yıldızların yörüngesinde gezen gezegenleri ilk bulduklarında yıl 1995’ti. Gökbilimcilerin ‘Güneş sistemimizdeki gezegenler gibi bir sürü gezegen bulacağız’ dediklerini hatırlıyorum. Bugün Güneş sistemimizin ötesinde keşfettiğimiz 3600'den fazla gezegen var. Bu gezegenlere baktığımızda, bir Dünya ikizi bulamadığımız gibi güneş sistemindeki herhangi bir gezegenin de ikizini bulamıyoruz. En yakın bulduğumuz Jüpiter’in ikizi gibi görünün bir gezegen, Jüpiter ile aynı kütleye sahip ve bu gezegenin kendi güneşinden uzaklığı Jüpiter'in güneşimizden uzaklığı ile aynı. Ancak bu gezegende önemli bir özellik eksik. Jüpiter, güneş sistemimizdeki en büyük gezegendir. Jüpiter’in ikizini buldukları Absolon Andromeda’da bu gezegen o sistemdeki üçüncü en büyük gezegen. Diğer iki gezegen galaksinin güneşine daha yakınlar ve Jüpiter’den on ve on dört kez daha büyükler. Bu kadar büyük gezegenler o yıldız sistemindeki hayat olasılığını imkansız hale getiriyor. Henüz hayatın varlığı için aday olabilecek başka bir yıldız sistemi de bulamadık. Ayrıca, dünya dışında akıllı hayatın varlığını bulmaya çalışan arkadaşlarıma söylediğim gibi akıllı yaşamın var olabilmesi için bizim yıldızımız Güneş’in özellikleriyle aynı özelliklere sahip bir yıldız bulmalısınız ve henüz böyle bir yıldız bulamadık. Bunu söylüyorum, çünkü biz gök bilimciler için yıldızların özelliklerini belirlemek çok kolaydır çünkü onlar gerçekten çok parlaktırlar. Son derece loş ve sönük oldukları ve çok küçük oldukları için gezegenlerin özelliklerini keşfetmek ise gerçekten zordur. Bu nedenle bu aslında bu teolojik fikirleri test etmek için daha kolay bir yol. Üzerinde ileri düzey hayatın var olabileceği bir gezegenin yörüngesinde dolaşması için aday olabilecek bir Güneş ikizi bulabilir miyiz? Bunun cevabına gelince, altmış yıldır arıyoruz ve birbirinin ikizi olan pek çok yıldız olsa da Güneş’in ikizi olabilecek bir yıldız henüz bulamadık ve kendi yıldız sistemimizin bir ikizini henüz bulamadık. Araştırmalar daha önce bilmediğimiz bir şeyi ortaya çıkardı, yani yıldız sistemimizdeki her gezegen Dünya’da yaşamın mümkün olabilmesi için kritik bir rol oynuyor. Dünyada ileri yaşamın mümkün olabilmesi için Jüpiter'e, Satürn'e, Uranüs'e, Neptün'e, Venüs'e, Mars'a ve Merkür’e tam oldukları büyüklükte ve üzerinde oldukları yörüngeleri ile ihtiyacımız var. Bu nedenle, Hıristiyanlıkta Şükran gününü kutlarız ve ailem Şükran Günü'nü kutladığında, Neptün için Allah’a şükrederiz, Venüs için, Merkür için Allah’a şükrederiz çünkü tüm gezegenler tam oldukları gibi olmasalardı Şükran Günü yemeğinin tadını çıkaramazdık. Her şey tam olarak oldukları şekilleriyle gereklidir. Ay’a da ihtiyacımız vardır. Ay, gaz devi gezegenler tarafından üretilen ortalama hareket dirençlerinin kırılmasında kritik bir rol oynamaktadır. Bu nedenle, Ay'ın kütlesi ve yörüngesi bile öncelikle Dünya’da hayatın olması için yıldız sistemimizde doğru dinamiklere sahip olmamızı sağlamakta önemli bir rol oynar. </w:t>
      </w:r>
    </w:p>
    <w:p>
      <w:pPr>
        <w:pStyle w:val="Normal"/>
        <w:jc w:val="both"/>
        <w:rPr>
          <w:sz w:val="24"/>
          <w:szCs w:val="24"/>
          <w:lang w:val="tr-TR"/>
        </w:rPr>
      </w:pPr>
      <w:r>
        <w:rPr>
          <w:sz w:val="24"/>
          <w:szCs w:val="24"/>
          <w:lang w:val="tr-TR"/>
        </w:rPr>
      </w:r>
    </w:p>
    <w:p>
      <w:pPr>
        <w:pStyle w:val="Normal"/>
        <w:jc w:val="both"/>
        <w:rPr/>
      </w:pPr>
      <w:r>
        <w:rPr>
          <w:i/>
          <w:sz w:val="24"/>
          <w:szCs w:val="24"/>
          <w:lang w:val="tr-TR"/>
        </w:rPr>
        <w:t>SUNUCU: Evet, bu olağanüstü bir durum. Nereye bakarsak bakalım bir Yaratıcının imzasını görüyoruz. Ve sizin gibi bilim adamlarının çalışmaları sayesinde, Allah'ın eserini daha net anlayabiliyoruz.</w:t>
      </w:r>
    </w:p>
    <w:p>
      <w:pPr>
        <w:pStyle w:val="Normal"/>
        <w:spacing w:before="0" w:after="200"/>
        <w:rPr>
          <w:i/>
          <w:i/>
          <w:sz w:val="24"/>
          <w:szCs w:val="24"/>
          <w:lang w:val="tr-TR"/>
        </w:rPr>
      </w:pPr>
      <w:r>
        <w:rPr>
          <w:i/>
          <w:sz w:val="24"/>
          <w:szCs w:val="24"/>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6:48:00Z</dcterms:created>
  <dc:creator>fb sry</dc:creator>
  <dc:description/>
  <cp:keywords/>
  <dc:language>en-US</dc:language>
  <cp:lastModifiedBy>Windows Kullanıcısı</cp:lastModifiedBy>
  <dcterms:modified xsi:type="dcterms:W3CDTF">2017-08-12T06:48:00Z</dcterms:modified>
  <cp:revision>3</cp:revision>
  <dc:subject/>
  <dc:title/>
</cp:coreProperties>
</file>