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Canlı hücresi evrimsel bir süreçle meydana gelebilir mi? </w:t>
      </w:r>
    </w:p>
    <w:p>
      <w:pPr>
        <w:pStyle w:val="Normal"/>
        <w:jc w:val="both"/>
        <w:rPr/>
      </w:pPr>
      <w:r>
        <w:rPr/>
        <w:t xml:space="preserve">Tek bir hücrenin kimyasal evrim denen süreçle meydana gelmesi natüralist bir açıklama önermek isteyenler için aşılması çok güç bir açmaz. İnsanların hücrenin bu süreçle meydana geldiğine inanmaya devam etmelerinin nedeni yine her şeyi açıklamak için natüralist bir hikaye istemelerine bağlı. </w:t>
      </w:r>
    </w:p>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21:04:00Z</dcterms:created>
  <dc:creator>Windows Kullanıcısı</dc:creator>
  <dc:description/>
  <cp:keywords/>
  <dc:language>en-US</dc:language>
  <cp:lastModifiedBy>Windows Kullanıcısı</cp:lastModifiedBy>
  <dcterms:modified xsi:type="dcterms:W3CDTF">2017-07-21T21:04:00Z</dcterms:modified>
  <cp:revision>2</cp:revision>
  <dc:subject/>
  <dc:title/>
</cp:coreProperties>
</file>