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Dr. Bernard Brandstater ile Röportaj </w:t>
      </w:r>
    </w:p>
    <w:p>
      <w:pPr>
        <w:pStyle w:val="Normal"/>
        <w:jc w:val="both"/>
        <w:rPr/>
      </w:pPr>
      <w:r>
        <w:rPr>
          <w:i/>
        </w:rPr>
        <w:t>SUNUCU: Loma Linda Üniversitesi’ne hoş geldiniz. Bugün Dr. Bernard Brandstater ile birlikteyiz ve sorularıma geçmeden önce, Dr. Brandstater’den kendisini tanıtmasını ve bize biraz Loma Linda Üniversitesi’nden bahsetmesini istiyorum.</w:t>
      </w:r>
    </w:p>
    <w:p>
      <w:pPr>
        <w:pStyle w:val="Normal"/>
        <w:jc w:val="both"/>
        <w:rPr/>
      </w:pPr>
      <w:r>
        <w:rPr>
          <w:i/>
        </w:rPr>
        <w:t xml:space="preserve">Dr. BERNARD BRANDSTATER:  Loma Linda Üniversitesi 110 yıldır Güney Kaliforniya’da ve diğer birçok kuruluş, üniversite gibi bir kilise tarafından, Yedinci Gün Adventist Kilisesi’nin inananları tarafından kurulmuştur. İçerisinde tıp fakültesi ve büyük bir üniversite hastanesi bulunmaktadır ve ben de itiraf edebileceğimden daha uzun süredir burada kıdemli profesörlük yapıyorum. Adım Bernard Brandstater. Avustralya’da doğdum, büyüdüm ve eğitimimi tamamladım. Ancak, Orta Doğu'da, Beyrut’ta Beyrut Amerikan Üniversitesi’nde uzun yıllar geçirdim, aslında 13 yıl. Bu sayede de Orta Doğu’nın insanlarına ve kültürüne aşina hale geldim ve bunun yanı sıra birçok Müslüman arkadaşım da oldu. Benim özgeçmişim bu şekilde. </w:t>
      </w:r>
    </w:p>
    <w:p>
      <w:pPr>
        <w:pStyle w:val="Normal"/>
        <w:jc w:val="both"/>
        <w:rPr>
          <w:i/>
          <w:i/>
        </w:rPr>
      </w:pPr>
      <w:r>
        <w:rPr>
          <w:i/>
        </w:rPr>
        <w:t>SUNUCU:  Harika.</w:t>
      </w:r>
    </w:p>
    <w:p>
      <w:pPr>
        <w:pStyle w:val="Normal"/>
        <w:spacing w:before="0" w:after="200"/>
        <w:rPr>
          <w:i/>
          <w:i/>
        </w:rPr>
      </w:pPr>
      <w:r>
        <w:rPr>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auto"/>
      <w:sz w:val="22"/>
      <w:szCs w:val="22"/>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1:36:00Z</dcterms:created>
  <dc:creator>fb sry</dc:creator>
  <dc:description/>
  <cp:keywords/>
  <dc:language>en-US</dc:language>
  <cp:lastModifiedBy>Windows Kullanıcısı</cp:lastModifiedBy>
  <dcterms:modified xsi:type="dcterms:W3CDTF">2017-08-20T11:37:00Z</dcterms:modified>
  <cp:revision>3</cp:revision>
  <dc:subject/>
  <dc:title/>
</cp:coreProperties>
</file>