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28"/>
          <w:szCs w:val="28"/>
        </w:rPr>
        <w:t>Virüsleri tıpta ve diğer bilim dallarında nasıl kullanabiliriz?</w:t>
      </w:r>
    </w:p>
    <w:p>
      <w:pPr>
        <w:pStyle w:val="Normal"/>
        <w:jc w:val="both"/>
        <w:rPr/>
      </w:pPr>
      <w:r>
        <w:rPr>
          <w:sz w:val="24"/>
          <w:szCs w:val="24"/>
        </w:rPr>
        <w:t xml:space="preserve">Virüsler üzerinde mühendislik yapabiliyoruz çünkü virüsleri anlayabiliyoruz, çok karmaşık değiller. Genomlarında genetik bilgi var ve bu genetik bilgiyi paketleyen proteinler var. Pek çok virüste, virüs genomuna istediğimiz genleri sokabiliyoruz ve virüs daha sonra bu genleri hedeflediği belirli hücrelere taşıyabiliyor. Bu şekilde hedeflenen hücrelere yeni genler sokabiliyoruz. Virüse maruz kalan hücre o andan itibaren virüsün taşıdığı proteini üretmeye başlıyor. Böylece kanserle mücadele edebiliyoruz. Gen düzenleme sistemi adı verilen bir sistem için kullanabiliyoruz; bu sistem değişiklikleri veya hataları onarmak veya organizmanın kendi genomunda değişiklikler yapmak için yakın zamanda kullanılmaya başlandı. Yani virüsler bir açıdan olağanüstü basitken istenilen hücrelere bu tür materyallerin ulaştırılması için de oldukça faydalılar. </w:t>
      </w:r>
    </w:p>
    <w:p>
      <w:pPr>
        <w:pStyle w:val="Normal"/>
        <w:spacing w:before="0" w:after="16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21:12:00Z</dcterms:created>
  <dc:creator>Windows Kullanıcısı</dc:creator>
  <dc:description/>
  <cp:keywords/>
  <dc:language>en-US</dc:language>
  <cp:lastModifiedBy>Windows Kullanıcısı</cp:lastModifiedBy>
  <dcterms:modified xsi:type="dcterms:W3CDTF">2017-07-21T21:12:00Z</dcterms:modified>
  <cp:revision>2</cp:revision>
  <dc:subject/>
  <dc:title/>
</cp:coreProperties>
</file>