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 w:val="28"/>
          <w:szCs w:val="28"/>
        </w:rPr>
      </w:pPr>
      <w:r>
        <w:rPr>
          <w:rFonts w:cs="Calibri"/>
          <w:b/>
          <w:sz w:val="28"/>
          <w:szCs w:val="28"/>
        </w:rPr>
        <w:t>Dr. Anjeanette Roberts virüslerin önemini anlatıyor</w:t>
      </w:r>
    </w:p>
    <w:p>
      <w:pPr>
        <w:pStyle w:val="Normal"/>
        <w:jc w:val="both"/>
        <w:rPr/>
      </w:pPr>
      <w:r>
        <w:rPr>
          <w:rFonts w:cs="Calibri"/>
          <w:sz w:val="24"/>
          <w:szCs w:val="24"/>
        </w:rPr>
        <w:t xml:space="preserve">Virüsler ile ilgili öğrendiklerimiz muhteşem. Kısa bir süre önce virüslerin hayal bile edemeyeceğimiz kadar fazla sayıda olduğunu keşfettik; 1 rakamının yanına 31 sıfır koyun, işte Dünya gezegeninde bu kadar virüs olduğunu düşünüyoruz. Bu da, bu kadar yüksek bir sayıyı muhafaza etmek için kesinlikle kritik bir şey yapıyor olduklarını düşündürüyor. Nitekim yapıyorlar da: her gün dünya okyanuslarındaki bakterilerin %40-50’sini öldürüyorlar. Bu şekilde bakterilerin sentezledikleri organik molekülleri açığa çıkarıyorlar; bakteriler bulundukları ortamdan belirli elementleri çekip organik bileşiklere dönüştürebiliyorlar. Daha yüksek yaşam formları da bu tip moleküllere muhtaç. Yani bakterileri öldüren virüsler daha yüksek organizmaların kullanımı için bu organik ve biojenik molekülleri açığa çıkarmış oluyorlar. Dolayısıyla bakteriler gezegenimizdeki biyo/jeo-kimyasal döngülere büyük ölçüde katkıda bulunuyorlar. </w:t>
      </w:r>
    </w:p>
    <w:p>
      <w:pPr>
        <w:pStyle w:val="Normal"/>
        <w:spacing w:before="0" w:after="160"/>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20:27:00Z</dcterms:created>
  <dc:creator>Windows Kullanıcısı</dc:creator>
  <dc:description/>
  <cp:keywords/>
  <dc:language>en-US</dc:language>
  <cp:lastModifiedBy>Windows Kullanıcısı</cp:lastModifiedBy>
  <dcterms:modified xsi:type="dcterms:W3CDTF">2017-07-21T20:27:00Z</dcterms:modified>
  <cp:revision>2</cp:revision>
  <dc:subject/>
  <dc:title/>
</cp:coreProperties>
</file>